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7" w:hanging="985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FF0000"/>
          <w:sz w:val="24"/>
          <w:u w:val="single"/>
        </w:rPr>
      </w:pPr>
      <w:r>
        <w:rPr>
          <w:rFonts w:cs="宋体;SimSun" w:ascii="宋体;SimSun" w:hAnsi="宋体;SimSun"/>
          <w:b/>
          <w:bCs/>
          <w:color w:val="FF0000"/>
          <w:sz w:val="24"/>
          <w:u w:val="single"/>
        </w:rPr>
      </w:r>
    </w:p>
    <w:p>
      <w:pPr>
        <w:pStyle w:val="Normal"/>
        <w:ind w:hanging="45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通识教育管理中心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素质体验课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u w:val="single"/>
          <w:lang w:bidi="ar"/>
        </w:rPr>
        <w:t>160032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专科   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 w:val="24"/>
          <w:u w:val="single"/>
        </w:rPr>
        <w:t>2018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级            </w:t>
      </w:r>
    </w:p>
    <w:p>
      <w:pPr>
        <w:pStyle w:val="Normal"/>
        <w:ind w:left="-1" w:hanging="537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2      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.5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考查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4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ind w:left="-1" w:hanging="537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7263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23"/>
        <w:gridCol w:w="2863"/>
        <w:gridCol w:w="910"/>
        <w:gridCol w:w="911"/>
        <w:gridCol w:w="911"/>
        <w:gridCol w:w="911"/>
        <w:gridCol w:w="4422"/>
        <w:gridCol w:w="3812"/>
      </w:tblGrid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间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容摘要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8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  师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班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sz w:val="24"/>
              </w:rPr>
              <w:t>5.2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C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一至周五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概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孙媛慧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方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sz w:val="24"/>
              </w:rPr>
              <w:t>5.3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C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一至周五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活在当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常岩婷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明阿欢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6.3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sz w:val="24"/>
              </w:rPr>
              <w:t>6.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C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一至周五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间管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孙媛慧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方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6.1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sz w:val="24"/>
              </w:rPr>
              <w:t>6.1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C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一至周五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阳光心态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常岩婷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明阿欢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4</w:t>
            </w:r>
          </w:p>
        </w:tc>
        <w:tc>
          <w:tcPr>
            <w:tcW w:w="8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5</w:t>
            </w:r>
          </w:p>
        </w:tc>
        <w:tc>
          <w:tcPr>
            <w:tcW w:w="8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left="23" w:firstLine="267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价值情怀教研室   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形势与政策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025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专科 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 </w:t>
      </w:r>
    </w:p>
    <w:p>
      <w:pPr>
        <w:pStyle w:val="Normal"/>
        <w:ind w:left="23" w:firstLine="267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8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.5 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考查      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4 </w:t>
      </w:r>
      <w:r>
        <w:rPr/>
        <w:t>日</w:t>
      </w:r>
    </w:p>
    <w:tbl>
      <w:tblPr>
        <w:tblW w:w="17262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890"/>
        <w:gridCol w:w="3029"/>
        <w:gridCol w:w="863"/>
        <w:gridCol w:w="863"/>
        <w:gridCol w:w="863"/>
        <w:gridCol w:w="863"/>
        <w:gridCol w:w="1070"/>
        <w:gridCol w:w="2526"/>
        <w:gridCol w:w="818"/>
        <w:gridCol w:w="819"/>
        <w:gridCol w:w="937"/>
        <w:gridCol w:w="701"/>
        <w:gridCol w:w="1194"/>
      </w:tblGrid>
      <w:tr>
        <w:trPr>
          <w:trHeight w:val="537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（一）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师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（二）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师</w:t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2-4.2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新形势新政策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崔向前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新形势新政策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万建苗</w:t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29-5.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新形势新政策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万建苗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新形势新政策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崔向前</w:t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6-5.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新形势新政策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小磊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新形势新政策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金靖芝</w:t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13-5.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新形势新政策四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金靖芝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新形势新政策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小磊</w:t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3.3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6.7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体育部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网球     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40006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专科   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24"/>
          <w:u w:val="single"/>
        </w:rPr>
        <w:t>2018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级      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2    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>0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考查       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课堂常规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网球运动的概述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专项理论（网球场地大小，器材，规则等简介）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冬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菲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-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习正手握拍，准备姿势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习熟悉球性练习方法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复习正手握拍方法，准备姿势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熟悉球性练习方法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习移动接球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习原地徒手正手击球技术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复习握拍方法，准备姿势，徒手正手击球技术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习正手原地击球技术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身体素质练习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复习正手原地击球技术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习正手移动击球技术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速度素质练习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-4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复习正手移动击球技术。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习正手底线击球技术。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耐力素质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复习正手底线击球技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习正手直线攻球技术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变向素质练习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-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复习正手直线攻球技术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习正手斜线攻球技术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变向素质练习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-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复习正手斜线攻球技术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习反手握拍技术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习反手徒手原地击球技术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力量素质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-5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复习反手握拍技术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复习反手徒手原地击球技术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习反手原地击球技术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耐力素质练习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-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/>
                <w:b/>
                <w:sz w:val="24"/>
              </w:rPr>
              <w:t>．复习反手原地击球技术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学习反手移动击球技术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 xml:space="preserve">3. </w:t>
            </w:r>
            <w:r>
              <w:rPr>
                <w:rFonts w:ascii="宋体;SimSun" w:hAnsi="宋体;SimSun"/>
                <w:b/>
                <w:sz w:val="24"/>
              </w:rPr>
              <w:t>身体素质练习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/>
                <w:b/>
                <w:sz w:val="24"/>
              </w:rPr>
              <w:t>、复习反手移动击球技术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/>
                <w:b/>
                <w:sz w:val="24"/>
              </w:rPr>
              <w:t>、学习反手底线击球技术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 xml:space="preserve">3. </w:t>
            </w:r>
            <w:r>
              <w:rPr>
                <w:rFonts w:ascii="宋体;SimSun" w:hAnsi="宋体;SimSun"/>
                <w:b/>
                <w:sz w:val="24"/>
              </w:rPr>
              <w:t>身体素质练习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复习反手底线击球技术。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习反手直线攻技术。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变向素质练习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复习反手直线攻技术。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学习反手斜线攻技术。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变向素质练习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复习反手斜线攻技术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学比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综合练习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教学比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4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体育部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羽毛球    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>14000</w:t>
      </w:r>
      <w:r>
        <w:rPr>
          <w:rFonts w:cs="宋体;SimSun" w:ascii="宋体;SimSun" w:hAnsi="宋体;SimSun"/>
          <w:b/>
          <w:bCs/>
          <w:sz w:val="24"/>
          <w:u w:val="single"/>
        </w:rPr>
        <w:t>6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专科  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    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2    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>0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考查       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了解本学期羽毛球课的内容与要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介绍羽毛球运动，讲解羽毛球和球拍的基本构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柯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-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复习羽毛球和球拍的基本构造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学习羽毛球正手握拍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复习正手握拍法，正手颠球练习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学习反手握拍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熟练正反手握拍转换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熟练正反手颠球练习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kern w:val="0"/>
                <w:sz w:val="24"/>
                <w:lang w:val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学习羽毛球接发球站位与准备姿势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  <w:t>学习脚步移动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-4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复习羽毛球接发球站位与准备姿势以及脚步移动练习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学习羽毛球正手发高远球技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kern w:val="0"/>
                <w:sz w:val="24"/>
                <w:lang w:val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复习羽毛球发高远球技术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学习羽毛球正手发平高球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步伐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-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复习正手发平高球技术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学习正手发平快球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力量素质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-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复习正手发平快球技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学习正手发网前球技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速度素质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-5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复习正手发网前球技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学习反手发球技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-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复习反手发球技术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学习合法发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学习接发球技术的站位和姿势（单、双打）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接发各种来球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复习接发球的站位和姿势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熟练接发各种来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复习发球技术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复习接发球技术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身体素质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教学比赛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裁判实习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素质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考前综合练习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b/>
                <w:b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正反手发球练习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  <w:lang w:val="zh-CN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lang w:val="zh-CN"/>
              </w:rPr>
              <w:t>、正手高远球、平高球技术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lang w:val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体育部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抖空竹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40006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专科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2 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考查      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/>
        <w:t xml:space="preserve">日  </w:t>
      </w:r>
    </w:p>
    <w:tbl>
      <w:tblPr>
        <w:tblW w:w="16569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2601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0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b/>
                <w:sz w:val="24"/>
              </w:rPr>
              <w:t>抖空竹概述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540" w:leader="none"/>
                <w:tab w:val="left" w:pos="720" w:leader="none"/>
                <w:tab w:val="left" w:pos="1260" w:leader="none"/>
                <w:tab w:val="left" w:pos="2340" w:leader="none"/>
              </w:tabs>
              <w:spacing w:lineRule="exact" w:line="320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. </w:t>
            </w:r>
            <w:r>
              <w:rPr>
                <w:rFonts w:ascii="仿宋" w:hAnsi="仿宋" w:cs="仿宋" w:eastAsia="仿宋"/>
                <w:b/>
                <w:sz w:val="24"/>
              </w:rPr>
              <w:t>抖空竹训练的基本要求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b/>
                <w:sz w:val="24"/>
              </w:rPr>
              <w:t>空竹训练的重要方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长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04-3.0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eastAsia="仿宋" w:cs="仿宋" w:ascii="仿宋" w:hAnsi="仿宋"/>
                <w:b/>
                <w:sz w:val="24"/>
              </w:rPr>
              <w:t>.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学习站立姿势、握杆方法  </w:t>
            </w: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eastAsia="仿宋" w:cs="仿宋" w:ascii="仿宋" w:hAnsi="仿宋"/>
                <w:b/>
                <w:sz w:val="24"/>
              </w:rPr>
              <w:t>.</w:t>
            </w:r>
            <w:r>
              <w:rPr>
                <w:rFonts w:ascii="仿宋" w:hAnsi="仿宋" w:cs="仿宋" w:eastAsia="仿宋"/>
                <w:b/>
                <w:sz w:val="24"/>
              </w:rPr>
              <w:t>绳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空竹启动    </w:t>
            </w: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平衡方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>空竹加速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复习平衡方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复习平衡方法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b/>
                <w:sz w:val="24"/>
              </w:rPr>
              <w:t>环绳弹跳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1-4.0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hanging="361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复习环绳弹跳法</w:t>
            </w: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千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>复习抖空竹基本技巧：千斤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学习抖空竹基本技巧：抱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速度耐力训练：男</w:t>
            </w:r>
            <w:r>
              <w:rPr>
                <w:rFonts w:eastAsia="仿宋" w:cs="仿宋" w:ascii="仿宋" w:hAnsi="仿宋"/>
                <w:b/>
                <w:sz w:val="24"/>
              </w:rPr>
              <w:t>1000</w:t>
            </w:r>
            <w:r>
              <w:rPr>
                <w:rFonts w:ascii="仿宋" w:hAnsi="仿宋" w:cs="仿宋" w:eastAsia="仿宋"/>
                <w:b/>
                <w:sz w:val="24"/>
              </w:rPr>
              <w:t>米，女</w:t>
            </w:r>
            <w:r>
              <w:rPr>
                <w:rFonts w:eastAsia="仿宋" w:cs="仿宋" w:ascii="仿宋" w:hAnsi="仿宋"/>
                <w:b/>
                <w:sz w:val="24"/>
              </w:rPr>
              <w:t>800</w:t>
            </w:r>
            <w:r>
              <w:rPr>
                <w:rFonts w:ascii="仿宋" w:hAnsi="仿宋" w:cs="仿宋" w:eastAsia="仿宋"/>
                <w:b/>
                <w:sz w:val="24"/>
              </w:rPr>
              <w:t>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5-4.2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复习抖空竹基本技能：抱月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学习抖空竹基本技能：退下环跳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2-4.2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抖空竹基本功素质练习：柔韧性：上、下肢、腰部、肩部、髋部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复习基本技巧：退下环跳法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学习抖空竹基本技能：环腰跳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9-5.0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>复习基本技能：环腰跳法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学习基本技能：扑蝴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06-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复习基本技能：扑蝴蝶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学习基本技能：骗马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3-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复习基本技能：骗马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学习基本技能：檫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素质项目练习：</w:t>
            </w:r>
            <w:r>
              <w:rPr>
                <w:rFonts w:eastAsia="仿宋" w:cs="仿宋" w:ascii="仿宋" w:hAnsi="仿宋"/>
                <w:b/>
                <w:sz w:val="24"/>
              </w:rPr>
              <w:t>100</w:t>
            </w:r>
            <w:r>
              <w:rPr>
                <w:rFonts w:ascii="仿宋" w:hAnsi="仿宋" w:cs="仿宋" w:eastAsia="仿宋"/>
                <w:b/>
                <w:sz w:val="24"/>
              </w:rPr>
              <w:t>米接力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0-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复习基本技能：檫铃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学习基本技能：猫跳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</w:rPr>
              <w:t>速度耐力训练：男</w:t>
            </w:r>
            <w:r>
              <w:rPr>
                <w:rFonts w:eastAsia="仿宋" w:cs="仿宋" w:ascii="仿宋" w:hAnsi="仿宋"/>
                <w:b/>
                <w:sz w:val="24"/>
              </w:rPr>
              <w:t>1000</w:t>
            </w:r>
            <w:r>
              <w:rPr>
                <w:rFonts w:ascii="仿宋" w:hAnsi="仿宋" w:cs="仿宋" w:eastAsia="仿宋"/>
                <w:b/>
                <w:sz w:val="24"/>
              </w:rPr>
              <w:t>米，女</w:t>
            </w:r>
            <w:r>
              <w:rPr>
                <w:rFonts w:eastAsia="仿宋" w:cs="仿宋" w:ascii="仿宋" w:hAnsi="仿宋"/>
                <w:b/>
                <w:sz w:val="24"/>
              </w:rPr>
              <w:t>800</w:t>
            </w:r>
            <w:r>
              <w:rPr>
                <w:rFonts w:ascii="仿宋" w:hAnsi="仿宋" w:cs="仿宋" w:eastAsia="仿宋"/>
                <w:b/>
                <w:sz w:val="24"/>
              </w:rPr>
              <w:t>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7-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</w:rPr>
              <w:t>复习基本技能：猫跳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学习基本技能：活扣缠绕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03-6.0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>、复习抖动基本技能五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10-6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复习五种基本技巧动作。</w:t>
            </w:r>
            <w:r>
              <w:rPr>
                <w:rFonts w:eastAsia="仿宋" w:cs="仿宋" w:ascii="仿宋" w:hAnsi="仿宋"/>
                <w:b/>
                <w:sz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</w:rPr>
              <w:t>综合测评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体育部     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极限飞盘    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40006 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专科   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         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2   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     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考查            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0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极限飞盘运动概述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.  </w:t>
            </w:r>
            <w:r>
              <w:rPr>
                <w:rFonts w:ascii="宋体;SimSun" w:hAnsi="宋体;SimSun" w:cs="宋体;SimSun"/>
                <w:b/>
                <w:sz w:val="24"/>
              </w:rPr>
              <w:t>体育基础与专项理论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秦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04-3.0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右手反手握盘方法以及反手掷盘的技术</w:t>
            </w:r>
          </w:p>
          <w:p>
            <w:pPr>
              <w:pStyle w:val="ListParagraph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正面双手夹盘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素质练习：匀速跑</w:t>
            </w:r>
            <w:r>
              <w:rPr>
                <w:rFonts w:cs="宋体;SimSun" w:ascii="宋体;SimSun" w:hAnsi="宋体;SimSun"/>
                <w:b/>
                <w:sz w:val="24"/>
              </w:rPr>
              <w:t>1500</w:t>
            </w:r>
            <w:r>
              <w:rPr>
                <w:rFonts w:ascii="宋体;SimSun" w:hAnsi="宋体;SimSun" w:cs="宋体;SimSun"/>
                <w:b/>
                <w:sz w:val="24"/>
              </w:rPr>
              <w:t>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复习右手反手掷盘技术</w:t>
            </w:r>
          </w:p>
          <w:p>
            <w:pPr>
              <w:pStyle w:val="ListParagraph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右手正手握盘以及掷盘技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素质练习：原地高抬腿和冲刺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复习右手正手掷盘技术</w:t>
            </w:r>
          </w:p>
          <w:p>
            <w:pPr>
              <w:pStyle w:val="ListParagraph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掷盘和接盘混合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素质练习：俯卧撑</w:t>
            </w:r>
            <w:r>
              <w:rPr>
                <w:rFonts w:cs="宋体;SimSun" w:ascii="宋体;SimSun" w:hAnsi="宋体;SimSun"/>
                <w:b/>
                <w:sz w:val="24"/>
              </w:rPr>
              <w:t>15*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复习右手正反手掷盘技术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学习两人移动间正反手传接盘技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素质练习：折返跑</w:t>
            </w:r>
            <w:r>
              <w:rPr>
                <w:rFonts w:cs="宋体;SimSun" w:ascii="宋体;SimSun" w:hAnsi="宋体;SimSun"/>
                <w:b/>
                <w:sz w:val="24"/>
              </w:rPr>
              <w:t>5*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1-4.0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学习极限飞盘的短传技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学习多人短传传盘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素质练习：收腹跳和冲刺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学习多人传接盘技术的综合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学习接盘手与防接盘手的站位与技巧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素质练习：蛙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5-4.2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复习接盘手与防接盘手的站位技巧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学习反手弧线掷盘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素质练习：</w:t>
            </w:r>
            <w:r>
              <w:rPr>
                <w:rFonts w:cs="宋体;SimSun" w:ascii="宋体;SimSun" w:hAnsi="宋体;SimSun"/>
                <w:b/>
                <w:sz w:val="24"/>
              </w:rPr>
              <w:t>1500</w:t>
            </w:r>
            <w:r>
              <w:rPr>
                <w:rFonts w:ascii="宋体;SimSun" w:hAnsi="宋体;SimSun" w:cs="宋体;SimSun"/>
                <w:b/>
                <w:sz w:val="24"/>
              </w:rPr>
              <w:t>米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2-4.2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复习反手弧线掷盘技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学习正手弧线掷盘技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素质练习：深蹲跳</w:t>
            </w:r>
            <w:r>
              <w:rPr>
                <w:rFonts w:cs="宋体;SimSun" w:ascii="宋体;SimSun" w:hAnsi="宋体;SimSun"/>
                <w:b/>
                <w:sz w:val="24"/>
              </w:rPr>
              <w:t>15*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9-5.0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复习正反手弧线掷盘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学习进攻与防守站位与技巧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素质练习：平板支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06-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通过复习使学生熟练两人行进间正反手掷盘技术</w:t>
            </w:r>
          </w:p>
          <w:p>
            <w:pPr>
              <w:pStyle w:val="ListParagraph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使学生学习多人之间的传接盘跑位技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素质练习：</w:t>
            </w:r>
            <w:r>
              <w:rPr>
                <w:rFonts w:cs="宋体;SimSun" w:ascii="宋体;SimSun" w:hAnsi="宋体;SimSun"/>
                <w:b/>
                <w:sz w:val="24"/>
              </w:rPr>
              <w:t>800</w:t>
            </w:r>
            <w:r>
              <w:rPr>
                <w:rFonts w:ascii="宋体;SimSun" w:hAnsi="宋体;SimSun" w:cs="宋体;SimSun"/>
                <w:b/>
                <w:sz w:val="24"/>
              </w:rPr>
              <w:t>米变速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3-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通过复习使学生熟练两人行进间正反手掷盘技术</w:t>
            </w:r>
          </w:p>
          <w:p>
            <w:pPr>
              <w:pStyle w:val="ListParagraph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三人迂回传接盘跑位技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素质练习：原地纵跳</w:t>
            </w:r>
            <w:r>
              <w:rPr>
                <w:rFonts w:cs="宋体;SimSun" w:ascii="宋体;SimSun" w:hAnsi="宋体;SimSun"/>
                <w:b/>
                <w:sz w:val="24"/>
              </w:rPr>
              <w:t>15*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0-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学习纵向切人与掩护策略（拉开空间、纵向切入、注意掩护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教学比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素质练习：台阶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7-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队列与跑位训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学习区域防守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素质练习：波比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03-6.0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综合测评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）正手飞盘定点掷准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）反手飞盘定点掷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10-6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综合测评</w:t>
            </w:r>
          </w:p>
          <w:p>
            <w:pPr>
              <w:pStyle w:val="ListParagraph"/>
              <w:ind w:hanging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）教学比赛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）素质测试：男生</w:t>
            </w:r>
            <w:r>
              <w:rPr>
                <w:rFonts w:cs="宋体;SimSun" w:ascii="宋体;SimSun" w:hAnsi="宋体;SimSun"/>
                <w:b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sz w:val="24"/>
              </w:rPr>
              <w:t>米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女生</w:t>
            </w:r>
            <w:r>
              <w:rPr>
                <w:rFonts w:cs="宋体;SimSun" w:ascii="宋体;SimSun" w:hAnsi="宋体;SimSun"/>
                <w:b/>
                <w:sz w:val="24"/>
              </w:rPr>
              <w:t>800</w:t>
            </w:r>
            <w:r>
              <w:rPr>
                <w:rFonts w:ascii="宋体;SimSun" w:hAnsi="宋体;SimSun" w:cs="宋体;SimSun"/>
                <w:b/>
                <w:sz w:val="24"/>
              </w:rPr>
              <w:t>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体育部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体育（健美操）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40006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专科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2 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24"/>
          <w:u w:val="single"/>
        </w:rPr>
        <w:t>0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考查      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 xml:space="preserve">日  </w:t>
      </w:r>
    </w:p>
    <w:tbl>
      <w:tblPr>
        <w:tblW w:w="16569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2601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0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  <w:t>1.</w:t>
            </w:r>
            <w:r>
              <w:rPr>
                <w:rFonts w:ascii="宋体;SimSun" w:hAnsi="宋体;SimSun" w:cs="Tahoma"/>
                <w:b/>
                <w:color w:val="000000"/>
                <w:sz w:val="24"/>
              </w:rPr>
              <w:t>介绍体育课的任务与目标</w:t>
            </w:r>
          </w:p>
          <w:p>
            <w:pPr>
              <w:pStyle w:val="Normal"/>
              <w:ind w:left="361" w:hanging="361"/>
              <w:rPr>
                <w:rFonts w:ascii="宋体;SimSun" w:hAnsi="宋体;SimSun" w:cs="Tahoma"/>
                <w:b/>
                <w:b/>
                <w:color w:val="000000"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  <w:t>2.</w:t>
            </w:r>
            <w:r>
              <w:rPr>
                <w:rFonts w:ascii="宋体;SimSun" w:hAnsi="宋体;SimSun" w:cs="Tahoma"/>
                <w:b/>
                <w:color w:val="000000"/>
                <w:sz w:val="24"/>
              </w:rPr>
              <w:t>简介健美操的概念、内容、特点、功能、和锻炼价值</w:t>
            </w:r>
          </w:p>
          <w:p>
            <w:pPr>
              <w:pStyle w:val="Normal"/>
              <w:ind w:left="361" w:hanging="36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Tahoma" w:ascii="宋体;SimSun" w:hAnsi="宋体;SimSun"/>
                <w:b/>
                <w:color w:val="000000"/>
                <w:sz w:val="24"/>
              </w:rPr>
              <w:t>3.</w:t>
            </w:r>
            <w:r>
              <w:rPr>
                <w:rFonts w:ascii="宋体;SimSun" w:hAnsi="宋体;SimSun" w:cs="Tahoma"/>
                <w:b/>
                <w:color w:val="000000"/>
                <w:sz w:val="24"/>
              </w:rPr>
              <w:t>健美操基本动作学习：头、肩、胸、腰、上下肢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千惠、唐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04-3.0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简介健美操音乐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学习健美操基本步法：踏步、走步、马步、踏点步、交叉步、“一”字和“</w:t>
            </w:r>
            <w:r>
              <w:rPr>
                <w:rFonts w:cs="宋体;SimSun" w:ascii="宋体;SimSun" w:hAnsi="宋体;SimSun"/>
                <w:b/>
                <w:sz w:val="24"/>
              </w:rPr>
              <w:t>V”</w:t>
            </w:r>
            <w:r>
              <w:rPr>
                <w:rFonts w:ascii="宋体;SimSun" w:hAnsi="宋体;SimSun" w:cs="宋体;SimSun"/>
                <w:b/>
                <w:sz w:val="24"/>
              </w:rPr>
              <w:t>字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简介健美操分类：重点介绍大众健身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健美操基本步法组合</w:t>
            </w:r>
          </w:p>
          <w:p>
            <w:pPr>
              <w:pStyle w:val="Normal"/>
              <w:ind w:left="361" w:hanging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把杆练习：七位手、拉伸组合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sz w:val="24"/>
              </w:rPr>
              <w:t>简介健美操比赛分类与欣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学习第三套《全国大众健身操》二级套路：</w:t>
            </w:r>
            <w:r>
              <w:rPr>
                <w:rFonts w:cs="宋体;SimSun" w:ascii="宋体;SimSun" w:hAnsi="宋体;SimSun"/>
                <w:b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sz w:val="24"/>
              </w:rPr>
              <w:t>组右侧</w:t>
            </w:r>
            <w:r>
              <w:rPr>
                <w:rFonts w:cs="宋体;SimSun" w:ascii="宋体;SimSun" w:hAnsi="宋体;SimSun"/>
                <w:b/>
                <w:sz w:val="24"/>
              </w:rPr>
              <w:t>4x8</w:t>
            </w:r>
            <w:r>
              <w:rPr>
                <w:rFonts w:ascii="宋体;SimSun" w:hAnsi="宋体;SimSun" w:cs="宋体;SimSun"/>
                <w:b/>
                <w:sz w:val="24"/>
              </w:rPr>
              <w:t>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身体素质练习：柔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4"/>
              </w:rPr>
              <w:t>学习第三套《全国大众健身操》二级套路：</w:t>
            </w:r>
            <w:r>
              <w:rPr>
                <w:rFonts w:cs="宋体;SimSun" w:ascii="宋体;SimSun" w:hAnsi="宋体;SimSun"/>
                <w:b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sz w:val="24"/>
              </w:rPr>
              <w:t>组左侧</w:t>
            </w:r>
            <w:r>
              <w:rPr>
                <w:rFonts w:cs="宋体;SimSun" w:ascii="宋体;SimSun" w:hAnsi="宋体;SimSun"/>
                <w:b/>
                <w:sz w:val="24"/>
              </w:rPr>
              <w:t>4x8</w:t>
            </w:r>
            <w:r>
              <w:rPr>
                <w:rFonts w:ascii="宋体;SimSun" w:hAnsi="宋体;SimSun" w:cs="宋体;SimSun"/>
                <w:b/>
                <w:sz w:val="24"/>
              </w:rPr>
              <w:t>拍</w:t>
            </w:r>
          </w:p>
          <w:p>
            <w:pPr>
              <w:pStyle w:val="Normal"/>
              <w:ind w:left="361" w:hanging="36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b/>
                <w:sz w:val="24"/>
              </w:rPr>
              <w:t>身体素质练习：柔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1-4.0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4"/>
              </w:rPr>
              <w:t>学习第三套《全国大众健身操》二级套路：</w:t>
            </w:r>
            <w:r>
              <w:rPr>
                <w:rFonts w:cs="宋体;SimSun" w:ascii="宋体;SimSun" w:hAnsi="宋体;SimSun"/>
                <w:b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sz w:val="24"/>
              </w:rPr>
              <w:t>组右侧</w:t>
            </w:r>
            <w:r>
              <w:rPr>
                <w:rFonts w:cs="宋体;SimSun" w:ascii="宋体;SimSun" w:hAnsi="宋体;SimSun"/>
                <w:b/>
                <w:sz w:val="24"/>
              </w:rPr>
              <w:t>4x8</w:t>
            </w:r>
            <w:r>
              <w:rPr>
                <w:rFonts w:ascii="宋体;SimSun" w:hAnsi="宋体;SimSun" w:cs="宋体;SimSun"/>
                <w:b/>
                <w:sz w:val="24"/>
              </w:rPr>
              <w:t>拍</w:t>
            </w:r>
          </w:p>
          <w:p>
            <w:pPr>
              <w:pStyle w:val="Normal"/>
              <w:ind w:left="361" w:hanging="36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b/>
                <w:sz w:val="24"/>
              </w:rPr>
              <w:t>身体素质练习：柔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4"/>
              </w:rPr>
              <w:t>学习第三套《全国大众健身操》二级套路：</w:t>
            </w:r>
            <w:r>
              <w:rPr>
                <w:rFonts w:cs="宋体;SimSun" w:ascii="宋体;SimSun" w:hAnsi="宋体;SimSun"/>
                <w:b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sz w:val="24"/>
              </w:rPr>
              <w:t>组左侧</w:t>
            </w:r>
            <w:r>
              <w:rPr>
                <w:rFonts w:cs="宋体;SimSun" w:ascii="宋体;SimSun" w:hAnsi="宋体;SimSun"/>
                <w:b/>
                <w:sz w:val="24"/>
              </w:rPr>
              <w:t>4x8</w:t>
            </w:r>
            <w:r>
              <w:rPr>
                <w:rFonts w:ascii="宋体;SimSun" w:hAnsi="宋体;SimSun" w:cs="宋体;SimSun"/>
                <w:b/>
                <w:sz w:val="24"/>
              </w:rPr>
              <w:t>拍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b/>
                <w:sz w:val="24"/>
              </w:rPr>
              <w:t>身体素质练习：力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5-4.2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4"/>
              </w:rPr>
              <w:t>学习第三套《全国大众健身操》二级套路：</w:t>
            </w:r>
            <w:r>
              <w:rPr>
                <w:rFonts w:cs="宋体;SimSun" w:ascii="宋体;SimSun" w:hAnsi="宋体;SimSun"/>
                <w:b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sz w:val="24"/>
              </w:rPr>
              <w:t>组右侧</w:t>
            </w:r>
            <w:r>
              <w:rPr>
                <w:rFonts w:cs="宋体;SimSun" w:ascii="宋体;SimSun" w:hAnsi="宋体;SimSun"/>
                <w:b/>
                <w:sz w:val="24"/>
              </w:rPr>
              <w:t>4x8</w:t>
            </w:r>
            <w:r>
              <w:rPr>
                <w:rFonts w:ascii="宋体;SimSun" w:hAnsi="宋体;SimSun" w:cs="宋体;SimSun"/>
                <w:b/>
                <w:sz w:val="24"/>
              </w:rPr>
              <w:t>拍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</w:p>
          <w:p>
            <w:pPr>
              <w:pStyle w:val="Normal"/>
              <w:ind w:left="241" w:hanging="24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b/>
                <w:sz w:val="24"/>
              </w:rPr>
              <w:t>身体素质练习：力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2-4.2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4"/>
              </w:rPr>
              <w:t>学习第三套《全国大众健身操》二级套路：</w:t>
            </w:r>
            <w:r>
              <w:rPr>
                <w:rFonts w:cs="宋体;SimSun" w:ascii="宋体;SimSun" w:hAnsi="宋体;SimSun"/>
                <w:b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sz w:val="24"/>
              </w:rPr>
              <w:t>组左侧</w:t>
            </w:r>
            <w:r>
              <w:rPr>
                <w:rFonts w:cs="宋体;SimSun" w:ascii="宋体;SimSun" w:hAnsi="宋体;SimSun"/>
                <w:b/>
                <w:sz w:val="24"/>
              </w:rPr>
              <w:t>4x8</w:t>
            </w:r>
            <w:r>
              <w:rPr>
                <w:rFonts w:ascii="宋体;SimSun" w:hAnsi="宋体;SimSun" w:cs="宋体;SimSun"/>
                <w:b/>
                <w:sz w:val="24"/>
              </w:rPr>
              <w:t>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b/>
                <w:sz w:val="24"/>
              </w:rPr>
              <w:t>身体素质练习：力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9-5.0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4"/>
              </w:rPr>
              <w:t>学习第三套《全国大众健身操》二级套路：</w:t>
            </w:r>
            <w:r>
              <w:rPr>
                <w:rFonts w:cs="宋体;SimSun" w:ascii="宋体;SimSun" w:hAnsi="宋体;SimSun"/>
                <w:b/>
                <w:sz w:val="24"/>
              </w:rPr>
              <w:t>D</w:t>
            </w:r>
            <w:r>
              <w:rPr>
                <w:rFonts w:ascii="宋体;SimSun" w:hAnsi="宋体;SimSun" w:cs="宋体;SimSun"/>
                <w:b/>
                <w:sz w:val="24"/>
              </w:rPr>
              <w:t>组右侧</w:t>
            </w:r>
            <w:r>
              <w:rPr>
                <w:rFonts w:cs="宋体;SimSun" w:ascii="宋体;SimSun" w:hAnsi="宋体;SimSun"/>
                <w:b/>
                <w:sz w:val="24"/>
              </w:rPr>
              <w:t>4x8</w:t>
            </w:r>
            <w:r>
              <w:rPr>
                <w:rFonts w:ascii="宋体;SimSun" w:hAnsi="宋体;SimSun" w:cs="宋体;SimSun"/>
                <w:b/>
                <w:sz w:val="24"/>
              </w:rPr>
              <w:t>拍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b/>
                <w:sz w:val="24"/>
              </w:rPr>
              <w:t>身体素质练习：耐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06-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学习第三套《全国大众健身操》二级套路：</w:t>
            </w:r>
            <w:r>
              <w:rPr>
                <w:rFonts w:cs="宋体;SimSun" w:ascii="宋体;SimSun" w:hAnsi="宋体;SimSun"/>
                <w:b/>
                <w:sz w:val="24"/>
              </w:rPr>
              <w:t>D</w:t>
            </w:r>
            <w:r>
              <w:rPr>
                <w:rFonts w:ascii="宋体;SimSun" w:hAnsi="宋体;SimSun" w:cs="宋体;SimSun"/>
                <w:b/>
                <w:sz w:val="24"/>
              </w:rPr>
              <w:t>组左侧</w:t>
            </w:r>
            <w:r>
              <w:rPr>
                <w:rFonts w:cs="宋体;SimSun" w:ascii="宋体;SimSun" w:hAnsi="宋体;SimSun"/>
                <w:b/>
                <w:sz w:val="24"/>
              </w:rPr>
              <w:t>4x8</w:t>
            </w:r>
            <w:r>
              <w:rPr>
                <w:rFonts w:ascii="宋体;SimSun" w:hAnsi="宋体;SimSun" w:cs="宋体;SimSun"/>
                <w:b/>
                <w:sz w:val="24"/>
              </w:rPr>
              <w:t>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身体素质练习：耐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3-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复习第三套《全国大众健身操》二级</w:t>
            </w:r>
            <w:r>
              <w:rPr>
                <w:rFonts w:cs="宋体;SimSun" w:ascii="宋体;SimSun" w:hAnsi="宋体;SimSun"/>
                <w:b/>
                <w:sz w:val="24"/>
              </w:rPr>
              <w:t>ABCD</w:t>
            </w:r>
            <w:r>
              <w:rPr>
                <w:rFonts w:ascii="宋体;SimSun" w:hAnsi="宋体;SimSun" w:cs="宋体;SimSun"/>
                <w:b/>
                <w:sz w:val="24"/>
              </w:rPr>
              <w:t>四组动作</w:t>
            </w:r>
          </w:p>
          <w:p>
            <w:pPr>
              <w:pStyle w:val="Normal"/>
              <w:ind w:left="361" w:hanging="36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身体素质练习：耐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0-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复习第三套《全国大众健身操》二级整套动作</w:t>
            </w:r>
          </w:p>
          <w:p>
            <w:pPr>
              <w:pStyle w:val="Normal"/>
              <w:ind w:left="241" w:hanging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身体素质练习：耐力 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7-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热身舒展操</w:t>
            </w:r>
          </w:p>
          <w:p>
            <w:pPr>
              <w:pStyle w:val="Normal"/>
              <w:numPr>
                <w:ilvl w:val="0"/>
                <w:numId w:val="32"/>
              </w:numPr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习二级操成套动作</w:t>
            </w:r>
          </w:p>
          <w:p>
            <w:pPr>
              <w:pStyle w:val="Normal"/>
              <w:ind w:left="361" w:hanging="36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素质练习（跳绳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03-6.0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游戏</w:t>
            </w:r>
          </w:p>
          <w:p>
            <w:pPr>
              <w:pStyle w:val="Normal"/>
              <w:numPr>
                <w:ilvl w:val="0"/>
                <w:numId w:val="33"/>
              </w:numPr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习二级操成套动作</w:t>
            </w:r>
          </w:p>
          <w:p>
            <w:pPr>
              <w:pStyle w:val="Normal"/>
              <w:ind w:left="361" w:hanging="36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素质测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10-6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由练习</w:t>
            </w:r>
          </w:p>
          <w:p>
            <w:pPr>
              <w:pStyle w:val="Normal"/>
              <w:ind w:left="361" w:hanging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分组测试二级操套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体育部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毽球    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>14000</w:t>
      </w:r>
      <w:r>
        <w:rPr>
          <w:rFonts w:cs="宋体;SimSun" w:ascii="宋体;SimSun" w:hAnsi="宋体;SimSun"/>
          <w:b/>
          <w:bCs/>
          <w:sz w:val="24"/>
          <w:u w:val="single"/>
        </w:rPr>
        <w:t>6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专科   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    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2    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>0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考查       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 xml:space="preserve">1. 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介绍本学期教学计划与要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简介毽球运动文化及健身价值</w:t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毽球、跳绳自由组合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明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-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1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学习毽球的准备姿势、步伐移动</w:t>
            </w:r>
          </w:p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2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学习毽球的脚内侧踢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跳绳：单摇跳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身体素质：柔韧性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1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复习毽球的脚内侧踢球和脚步移动</w:t>
            </w:r>
          </w:p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2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学习毽球的双腿脚内侧盘踢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跳绳：单摇跳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身体素质：柔韧性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1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复习毽球的脚内侧踢球</w:t>
            </w:r>
          </w:p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2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学习毽球的脚外侧踢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跳绳：单摇跳（花样跳绳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身体素质：灵敏性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1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复习毽球的脚外侧踢球</w:t>
            </w:r>
          </w:p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2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学习毽球的大腿、胸部触球技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跳绳：单摇跳（花样跳绳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身体素质：灵敏性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-4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1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复习毽球的基本技术</w:t>
            </w:r>
          </w:p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2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学习二人或多人互相传球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跳绳：单摇跳（速度耐力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身体素质：单腿耐力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1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复习毽球的基本技术</w:t>
            </w:r>
          </w:p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2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学习毽球的正脚背踢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跳绳：单摇跳（速度耐力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身体素质：单腿耐力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-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1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复习毽球的正脚背踢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 xml:space="preserve">学习毽球的正脚背发球技术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跳绳：多人花样跳大绳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身体素质：协调性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-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1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复习毽球的发球技术</w:t>
            </w:r>
          </w:p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2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学习毽球的隔网互传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跳绳：多人花样跳大绳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身体素质：协调性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-5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ascii="宋体;SimSun" w:hAnsi="宋体;SimSun" w:cs="宋体;SimSun"/>
                <w:b/>
                <w:kern w:val="2"/>
                <w:szCs w:val="32"/>
              </w:rPr>
              <w:t>复习毽球的正脚背发球技术</w:t>
            </w:r>
          </w:p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ascii="宋体;SimSun" w:hAnsi="宋体;SimSun" w:cs="宋体;SimSun"/>
                <w:b/>
                <w:kern w:val="2"/>
                <w:szCs w:val="32"/>
              </w:rPr>
              <w:t>介绍毽球的脚内侧发球技术</w:t>
            </w:r>
          </w:p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跳绳：多人花样跳大绳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身体素质：耐力跑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-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1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复习毽球的发球、脚内外侧踢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2.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学习毽球的隔网互传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身体素质：耐力跑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1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复习毽球技术</w:t>
            </w:r>
          </w:p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2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学习简单的规则和手势，学生分</w:t>
            </w:r>
          </w:p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ascii="宋体;SimSun" w:hAnsi="宋体;SimSun" w:cs="宋体;SimSun"/>
                <w:b/>
                <w:kern w:val="2"/>
                <w:szCs w:val="32"/>
              </w:rPr>
              <w:t>成六至八人一组进行教学比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身体素质：力量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学习“二</w:t>
            </w:r>
            <w:r>
              <w:rPr>
                <w:rFonts w:cs="宋体;SimSun" w:ascii="宋体;SimSun" w:hAnsi="宋体;SimSun"/>
                <w:b/>
                <w:sz w:val="24"/>
                <w:szCs w:val="32"/>
              </w:rPr>
              <w:t>·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一”三角接发球站位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  <w:szCs w:val="32"/>
              </w:rPr>
              <w:t>身体素质（步法练习）</w:t>
            </w:r>
          </w:p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3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教学比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1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学习防推攻球及其进攻技术</w:t>
            </w:r>
          </w:p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2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移动步法练习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3.</w:t>
            </w:r>
            <w:r>
              <w:rPr>
                <w:rFonts w:cs="宋体;SimSun" w:ascii="宋体;SimSun" w:hAnsi="宋体;SimSun"/>
                <w:b/>
                <w:kern w:val="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柔韧素质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262626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262626"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 xml:space="preserve">1. 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学习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毽球竞赛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规则与裁判法</w:t>
            </w:r>
          </w:p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 xml:space="preserve">2. 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学习裁判实习，教学比赛</w:t>
            </w:r>
          </w:p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1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 xml:space="preserve">复习连续踢毽球技术串联   </w:t>
            </w:r>
          </w:p>
          <w:p>
            <w:pPr>
              <w:pStyle w:val="Style18"/>
              <w:jc w:val="both"/>
              <w:rPr/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2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复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习“二</w:t>
            </w:r>
            <w:r>
              <w:rPr>
                <w:rFonts w:cs="宋体;SimSun" w:ascii="宋体;SimSun" w:hAnsi="宋体;SimSun"/>
                <w:b/>
                <w:kern w:val="2"/>
                <w:szCs w:val="32"/>
              </w:rPr>
              <w:t>·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一”三角接发球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战术</w:t>
            </w:r>
          </w:p>
          <w:p>
            <w:pPr>
              <w:pStyle w:val="Style18"/>
              <w:jc w:val="both"/>
              <w:rPr>
                <w:rFonts w:ascii="宋体;SimSun" w:hAnsi="宋体;SimSun" w:cs="宋体;SimSun"/>
                <w:b/>
                <w:b/>
                <w:kern w:val="2"/>
                <w:szCs w:val="32"/>
              </w:rPr>
            </w:pPr>
            <w:r>
              <w:rPr>
                <w:rFonts w:cs="宋体;SimSun" w:ascii="宋体;SimSun" w:hAnsi="宋体;SimSun"/>
                <w:b/>
                <w:kern w:val="2"/>
                <w:szCs w:val="32"/>
              </w:rPr>
              <w:t>3.</w:t>
            </w:r>
            <w:r>
              <w:rPr>
                <w:rFonts w:ascii="宋体;SimSun" w:hAnsi="宋体;SimSun" w:cs="宋体;SimSun"/>
                <w:b/>
                <w:kern w:val="2"/>
                <w:szCs w:val="32"/>
              </w:rPr>
              <w:t>身体素质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3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体 育 部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篮  球 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40006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专  科    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>2018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级         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    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2      </w:t>
      </w:r>
      <w:r>
        <w:rPr>
          <w:rFonts w:ascii="宋体;SimSun" w:hAnsi="宋体;SimSun" w:cs="宋体;SimSun"/>
          <w:b/>
          <w:bCs/>
          <w:sz w:val="24"/>
        </w:rPr>
        <w:t>学    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 w:val="24"/>
          <w:u w:val="single"/>
        </w:rPr>
        <w:t>0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考  查            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 xml:space="preserve">日 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47"/>
        <w:gridCol w:w="13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0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篮球运动概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球性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双手胸前传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身体素质练习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1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马识淳</w:t>
            </w:r>
          </w:p>
          <w:p>
            <w:pPr>
              <w:pStyle w:val="Normal"/>
              <w:tabs>
                <w:tab w:val="clear" w:pos="420"/>
                <w:tab w:val="left" w:pos="421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红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04-3.0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球性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双手胸前传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学习基本站姿、脚步移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学习原地高运球、中运球、低运球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1-3.1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球性及脚步移动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双手胸前传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原地高运球、中运球低运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学习进攻脚步移动：变速跑、变向跑、后退跑，学习篮球防守脚步：交叉步、后撤步、滑步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0" w:leader="none"/>
              </w:tabs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ab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8-3.2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球性及脚步移动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学习原地体前换手、背后、胯下及后转身运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学习行进间运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学习反弹传球、双手头上传球、单手肩上传球，单手体侧传球，介绍单手点传球、背后传球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5-3.2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脚步移动及球性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原地体前换手、背后、胯下及后转身运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反弹传球、双手头上传球、单手肩上传球，单手体侧传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学习原地单手肩上投篮（男生）双手胸前投篮（女生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1-4.0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脚步移动及球性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学习行进间变向运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原地单手肩上投篮（男生）双手胸前投篮（女生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8-4.1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脚步移动及球性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行进间变向运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原地单手肩上投篮（男生）双手胸前投篮（女生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5-4.2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脚步移动及球性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原地单手肩上投篮（男生）双手胸前投篮（女生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学习进间低手、高手上篮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2-4.2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技术理论（进攻、防守技术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9-5.0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脚步移动及球性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原地单手肩上投篮（男生）双手胸前投篮（女生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行进间低手、高手上篮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06-5.1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脚步移动及球性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进间低手、高手上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学习两人行进间传接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3-5.1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脚步移动及球性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两人行进间传接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原地单手肩上投篮（男生）双手胸前投篮（女生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0-5.2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脚步移动及球性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学习两人全场行进间传接球上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原地单手肩上投篮（男生）双手胸前投篮（女生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7-5.3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脚步移动及球性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两人全场行进间传接球上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原地单手肩上投篮（男生）双手胸前投篮（女生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03-6.0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脚步移动及球性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行进间变向运球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原地单手肩上投篮（男生）双手胸前投篮（女生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10-6.1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脚步移动及球性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传、运、投综合练习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复习原地单手肩上投篮（男生）双手胸前投篮（女生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4" w:leader="none"/>
                <w:tab w:val="center" w:pos="504" w:leader="none"/>
              </w:tabs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ab/>
              <w:t>32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7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" w:leader="none"/>
              </w:tabs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ab/>
              <w:t>33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体 育 部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排  球 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40006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专  科    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>2018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级         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    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2      </w:t>
      </w:r>
      <w:r>
        <w:rPr>
          <w:rFonts w:ascii="宋体;SimSun" w:hAnsi="宋体;SimSun" w:cs="宋体;SimSun"/>
          <w:b/>
          <w:bCs/>
          <w:sz w:val="24"/>
        </w:rPr>
        <w:t>学    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 w:val="24"/>
          <w:u w:val="single"/>
        </w:rPr>
        <w:t>0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考  查            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 xml:space="preserve">日 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47"/>
        <w:gridCol w:w="13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0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排球运动的介绍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排球运动游戏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学习与掌握排球垫球手型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明辉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11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嘉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04-3.0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上肢专门性的游戏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学习准备姿势和单人正面双手垫球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巩固单人正面双手垫球姿势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1-3.1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复习单人正面双手垫球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学习单人正面双手传球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巩固单人正面双手传球姿势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奔跑性的追逐游戏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8-3.2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复习单人正面双手垫球、传球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学习左右跨步、左右交叉步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专门性跨步、交叉步游戏练习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5-3.2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复习左右跨步、左右交叉步，并结合垫球、传球动作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学习前后移动步伐（短距离、长距离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专门性前后步伐移动的游戏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1-4.0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综合步伐练习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综合步伐结合垫球与传球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身体素质练习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8-4.1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复习垫球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学习接一次来球垫球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学习接多次来球垫球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5-4.2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复习传球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学习接一次来球传球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学习接多次来球传球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2-4.2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学习固定点垫球，并垫球到固定位置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学习移动到固定点垫球，并垫球到固定位置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9-5.0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学习固定点传球，并传球到固定位置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学习固定点传球，并传球到固定位置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06-5.1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复习垫球与传球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学习并掌握垫球与传球相互结合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学习与体会触球时机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3-5.1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复习垫球与传球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复习移动垫球与传球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学习下手发球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0-5.2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素质练习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综合运用所学技术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7-5.3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综合练习（垫传结合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教学比赛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03-6.0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素质练习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进行分组教学比赛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10-6.1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复习考试内容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进行分组教学比赛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2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体育部   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乒乓球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40006    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专科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2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 w:val="24"/>
          <w:u w:val="single"/>
        </w:rPr>
        <w:t>0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考查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420"/>
                <w:tab w:val="left" w:pos="360" w:leader="none"/>
              </w:tabs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乒乓球运动概述。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420"/>
                <w:tab w:val="left" w:pos="360" w:leader="none"/>
              </w:tabs>
              <w:spacing w:lineRule="auto" w: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体育基础与专项理论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盼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冬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超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-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420"/>
                <w:tab w:val="left" w:pos="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乒乓球的两种握拍方法，准备姿势。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学习熟悉球性的练习方法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习握拍方法，准备姿势，滑步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学习反手推挡技术（直拍）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习反手推挡技术。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学习基本步法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正手攻球动作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熟悉球性练习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-4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420"/>
                <w:tab w:val="left" w:pos="360" w:leader="none"/>
              </w:tabs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习正手攻球动作。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420"/>
                <w:tab w:val="left" w:pos="360" w:leader="none"/>
              </w:tabs>
              <w:spacing w:lineRule="auto" w: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复习反手推挡技术和基本步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420"/>
                <w:tab w:val="left" w:pos="360" w:leader="none"/>
              </w:tabs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反手攻球技术（横拍）。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420"/>
                <w:tab w:val="left" w:pos="360" w:leader="none"/>
              </w:tabs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正反手有球练习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-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复习正手攻球、反手推挡（直拍）、反手攻球（横拍）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-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360" w:leader="none"/>
              </w:tabs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正手平击球发球。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20"/>
                <w:tab w:val="left" w:pos="360" w:leader="none"/>
              </w:tabs>
              <w:spacing w:lineRule="auto" w: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学习反手直线推挡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-5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习正手平击发球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auto" w: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习反手直接推挡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-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正手直线攻球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反手搓球技术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复习正手直线攻球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复习反手搓球技术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乒乓球反手推挡、反手攻球对战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乒乓球正手攻球对战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教学比赛、复习考试内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教学比赛、复习考试内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2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3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体育部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体育（武术）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40006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专科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2 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24"/>
          <w:u w:val="single"/>
        </w:rPr>
        <w:t>0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考查      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 xml:space="preserve">日  </w:t>
      </w:r>
    </w:p>
    <w:tbl>
      <w:tblPr>
        <w:tblW w:w="16569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2601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0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420"/>
                <w:tab w:val="left" w:pos="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武术专项基本功练习：手臂、腿部、腰部柔韧性练习。</w:t>
            </w:r>
          </w:p>
          <w:p>
            <w:pPr>
              <w:pStyle w:val="Normal"/>
              <w:ind w:left="482" w:hanging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介绍、学习初级剑术的基本技法及特点：握剑方法、基本技法：点、云、刺、劈、抹、挂、撩、穿、斩、舞花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蒋广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04-3.0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420"/>
                <w:tab w:val="left" w:pos="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武术基本功：肩、腿部灵活性练习。</w:t>
            </w:r>
          </w:p>
          <w:p>
            <w:pPr>
              <w:pStyle w:val="Normal"/>
              <w:ind w:left="241" w:hanging="24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剑术第一段</w:t>
            </w:r>
            <w:r>
              <w:rPr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动：预备式、弓步直刺、回身后劈、弓步平抹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蒋广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武术专项素质练习：直摆型腿法、屈伸型腿法、扫转型腿法。</w:t>
            </w:r>
          </w:p>
          <w:p>
            <w:pPr>
              <w:pStyle w:val="Normal"/>
              <w:ind w:left="361" w:hanging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剑术第一段</w:t>
            </w:r>
            <w:r>
              <w:rPr>
                <w:b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动：弓步左撩、提膝平斩、回身下刺、挂剑直刺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蒋广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武术专项素质：拳法及步型练习：弓步冲拳、马步冲拳、仆步穿掌。</w:t>
            </w:r>
          </w:p>
          <w:p>
            <w:pPr>
              <w:pStyle w:val="Normal"/>
              <w:ind w:left="361" w:hanging="36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剑术第一段复习：预备式—挂剑直刺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蒋广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0" w:hanging="361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武术专项素质练习：腿法、拳法、步型。</w:t>
            </w:r>
          </w:p>
          <w:p>
            <w:pPr>
              <w:pStyle w:val="Normal"/>
              <w:ind w:left="361" w:hanging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学习剑术第二段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－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动：虚步架剑、虚步平劈、弓步下劈、带剑前点。</w:t>
            </w:r>
          </w:p>
          <w:p>
            <w:pPr>
              <w:pStyle w:val="Normal"/>
              <w:ind w:left="361" w:hanging="36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速度耐力训练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×</w:t>
            </w:r>
            <w:r>
              <w:rPr>
                <w:b/>
                <w:sz w:val="24"/>
              </w:rPr>
              <w:t>400m</w:t>
            </w:r>
            <w:r>
              <w:rPr>
                <w:b/>
                <w:sz w:val="24"/>
              </w:rPr>
              <w:t>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蒋广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1-4.0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420"/>
                <w:tab w:val="left" w:pos="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项素质：踢腿。</w:t>
            </w:r>
          </w:p>
          <w:p>
            <w:pPr>
              <w:pStyle w:val="Normal"/>
              <w:ind w:left="241" w:hanging="24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剑术第二段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－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动：提膝下截、提膝直刺、回身平崩、歇歩下劈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蒋广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项素质：武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腿法和拳法。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剑术前二段复习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蒋广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5-4.2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420"/>
                <w:tab w:val="left" w:pos="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剑术一至二段复习。</w:t>
            </w:r>
          </w:p>
          <w:p>
            <w:pPr>
              <w:pStyle w:val="Normal"/>
              <w:ind w:left="241" w:hanging="241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学习初级剑术第三段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－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动：提膝下点、并步直刺、弓步上挑、歇歩下劈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蒋广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2-4.2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420"/>
                <w:tab w:val="left" w:pos="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习剑术一至二段及第三段技术</w:t>
            </w:r>
            <w:r>
              <w:rPr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动：提膝下点—歇歩下劈。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420"/>
                <w:tab w:val="left" w:pos="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剑术第三段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－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动：右截腕、左截腕、跃步上挑、仆步下压、提膝刺剑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素质练习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×</w:t>
            </w:r>
            <w:r>
              <w:rPr>
                <w:b/>
                <w:szCs w:val="21"/>
              </w:rPr>
              <w:t>800m</w:t>
            </w:r>
            <w:r>
              <w:rPr>
                <w:b/>
                <w:szCs w:val="21"/>
              </w:rPr>
              <w:t>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蒋广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9-5.0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专项素质：武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腿法和拳法。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剑术前三段复习。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上肢力量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蒋广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06-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素质练习：平衡性练习</w:t>
            </w:r>
          </w:p>
          <w:p>
            <w:pPr>
              <w:pStyle w:val="Normal"/>
              <w:ind w:left="241" w:hanging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学习初级剑术第四段</w:t>
            </w:r>
            <w:r>
              <w:rPr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动：弓步平劈、回身后撩、歇步上崩、弓步斜削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蒋广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3-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420"/>
                <w:tab w:val="left" w:pos="3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素质练习：柔韧性。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剑术第四段</w:t>
            </w:r>
            <w:r>
              <w:rPr>
                <w:b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b/>
                <w:sz w:val="24"/>
              </w:rPr>
              <w:t>9</w:t>
            </w:r>
            <w:r>
              <w:rPr>
                <w:b/>
                <w:sz w:val="24"/>
              </w:rPr>
              <w:t>动学习：进步左撩、进步右撩、坐盘反撩、转身云剑、收势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蒋广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0-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剑术全套复习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专项素质：弹腿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蒋广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7-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解武术裁判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法。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专项素质：仆步抡拍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蒋广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03-6.0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武术实战技击性讲解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武术教学竞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蒋广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10-6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剑术复习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模拟考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蒋广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体 育 部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足  球 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40006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专  科    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>2018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级         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    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2      </w:t>
      </w:r>
      <w:r>
        <w:rPr>
          <w:rFonts w:ascii="宋体;SimSun" w:hAnsi="宋体;SimSun" w:cs="宋体;SimSun"/>
          <w:b/>
          <w:bCs/>
          <w:sz w:val="24"/>
        </w:rPr>
        <w:t>学    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 w:val="24"/>
          <w:u w:val="single"/>
        </w:rPr>
        <w:t>0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考  查            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 xml:space="preserve">日 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47"/>
        <w:gridCol w:w="13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0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本学期教学计划，学习重点，考试标准。</w:t>
            </w:r>
          </w:p>
          <w:p>
            <w:pPr>
              <w:pStyle w:val="ListParagraph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>足球运动发展简介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熟悉球性练习（踏球、拉球和挑球等）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04-3.0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复习踏、挑、拉球等练习。</w:t>
            </w:r>
          </w:p>
          <w:p>
            <w:pPr>
              <w:pStyle w:val="ListParagraph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>学习足背正面颠球技术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素质练习：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上肢力量练习。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下肢力量练习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1-3.1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复习足背正面颠球技术。</w:t>
            </w:r>
          </w:p>
          <w:p>
            <w:pPr>
              <w:pStyle w:val="ListParagraph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>学习足内侧踢停地滚球技术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足球比赛场地介绍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8-3.2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复习足内侧踢停地滚球技术。</w:t>
            </w:r>
          </w:p>
          <w:p>
            <w:pPr>
              <w:pStyle w:val="ListParagraph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>学习足背内侧踢球技术。</w:t>
            </w:r>
          </w:p>
          <w:p>
            <w:pPr>
              <w:pStyle w:val="ListParagraph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>介绍足球场地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>4.</w:t>
            </w:r>
            <w:r>
              <w:rPr>
                <w:b/>
                <w:sz w:val="24"/>
              </w:rPr>
              <w:t>耐力训练</w:t>
            </w:r>
            <w:r>
              <w:rPr>
                <w:b/>
                <w:sz w:val="24"/>
              </w:rPr>
              <w:t>1000</w:t>
            </w:r>
            <w:r>
              <w:rPr>
                <w:b/>
                <w:sz w:val="24"/>
              </w:rPr>
              <w:t>米跑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5-3.2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复习足背内侧踢球技术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习足背正面踢球技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足球比赛装备介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1-4.0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复习足背正面踢球技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习足背外侧踢球技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折返跑</w:t>
            </w:r>
            <w:r>
              <w:rPr>
                <w:b/>
                <w:sz w:val="24"/>
              </w:rPr>
              <w:t>5*2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8-4.1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综合练习（各部位颠球踢球技术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教学比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折返跑</w:t>
            </w:r>
            <w:r>
              <w:rPr>
                <w:b/>
                <w:sz w:val="24"/>
              </w:rPr>
              <w:t>30*3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5-4.2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学习足底停球技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习大腿停球技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耐力训练</w:t>
            </w:r>
            <w:r>
              <w:rPr>
                <w:b/>
                <w:sz w:val="24"/>
              </w:rPr>
              <w:t>1000</w:t>
            </w:r>
            <w:r>
              <w:rPr>
                <w:b/>
                <w:sz w:val="24"/>
              </w:rPr>
              <w:t>米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2-4.2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复习足底和大腿停球技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习胸部停球技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</w:rPr>
              <w:t>学习足内侧运球技术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9-5.0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复习胸部停球和足内侧运球技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习足背内侧运球停球技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介绍足球比赛规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>4.</w:t>
            </w:r>
            <w:r>
              <w:rPr>
                <w:b/>
                <w:sz w:val="24"/>
              </w:rPr>
              <w:t>折返跑</w:t>
            </w:r>
            <w:r>
              <w:rPr>
                <w:b/>
                <w:sz w:val="24"/>
              </w:rPr>
              <w:t>4*1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06-5.1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复习足背内侧运停球技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习足背外侧运球、停球技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学习足背正面运球技术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3-5.1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学习脚各部位变向运球技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介绍裁判员职责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速度耐力</w:t>
            </w:r>
            <w:r>
              <w:rPr>
                <w:b/>
                <w:sz w:val="24"/>
              </w:rPr>
              <w:t>1000</w:t>
            </w:r>
            <w:r>
              <w:rPr>
                <w:b/>
                <w:sz w:val="24"/>
              </w:rPr>
              <w:t>米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0-5.2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综合练习：各种传接运球技术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技术练习：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颠球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脚内侧射门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男</w:t>
            </w:r>
            <w:r>
              <w:rPr>
                <w:b/>
                <w:sz w:val="24"/>
              </w:rPr>
              <w:t>1000</w:t>
            </w:r>
            <w:r>
              <w:rPr>
                <w:b/>
                <w:sz w:val="24"/>
              </w:rPr>
              <w:t>女</w:t>
            </w:r>
            <w:r>
              <w:rPr>
                <w:b/>
                <w:sz w:val="24"/>
              </w:rPr>
              <w:t>800</w:t>
            </w:r>
            <w:r>
              <w:rPr>
                <w:b/>
                <w:sz w:val="24"/>
              </w:rPr>
              <w:t>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7-5.3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>综合练习：各种传接运球技术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技术练习：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颠球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脚内侧射门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男</w:t>
            </w:r>
            <w:r>
              <w:rPr>
                <w:b/>
                <w:sz w:val="24"/>
              </w:rPr>
              <w:t>1000</w:t>
            </w:r>
            <w:r>
              <w:rPr>
                <w:b/>
                <w:sz w:val="24"/>
              </w:rPr>
              <w:t>女</w:t>
            </w:r>
            <w:r>
              <w:rPr>
                <w:b/>
                <w:sz w:val="24"/>
              </w:rPr>
              <w:t>800</w:t>
            </w:r>
            <w:r>
              <w:rPr>
                <w:b/>
                <w:sz w:val="24"/>
              </w:rPr>
              <w:t>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03-6.0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sz w:val="24"/>
              </w:rPr>
              <w:t>综合测评：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颠球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递进折返跑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10-6.1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/>
            </w:pPr>
            <w:r>
              <w:rPr>
                <w:b/>
                <w:sz w:val="24"/>
                <w:szCs w:val="24"/>
              </w:rPr>
              <w:t>综合测评：（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）脚内侧射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教学比赛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left="-4" w:hanging="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外语系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大学英语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>120004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专科   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  </w:t>
      </w:r>
    </w:p>
    <w:p>
      <w:pPr>
        <w:pStyle w:val="Normal"/>
        <w:ind w:left="-4" w:hanging="0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44    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  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考试       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Unit 1 True Lov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仝庆、翟琳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4-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Unit 1 True Lov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仝庆、翟琳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11</w:t>
            </w:r>
            <w:r>
              <w:rPr>
                <w:rFonts w:cs="宋体;SimSun" w:ascii="宋体;SimSun" w:hAnsi="宋体;SimSun"/>
                <w:b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sz w:val="24"/>
              </w:rPr>
              <w:t>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Unit 1 Family Lif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仝庆、翟琳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</w:t>
            </w:r>
            <w:r>
              <w:rPr>
                <w:rFonts w:cs="宋体;SimSun" w:ascii="宋体;SimSun" w:hAnsi="宋体;SimSun"/>
                <w:b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sz w:val="24"/>
              </w:rPr>
              <w:t>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Unit 2 New Lifestyle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仝庆、翟琳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25</w:t>
            </w:r>
            <w:r>
              <w:rPr>
                <w:rFonts w:cs="宋体;SimSun" w:ascii="宋体;SimSun" w:hAnsi="宋体;SimSun"/>
                <w:b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sz w:val="24"/>
              </w:rPr>
              <w:t>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Unit 2 New Lifestyle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仝庆、翟琳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1</w:t>
            </w:r>
            <w:r>
              <w:rPr>
                <w:rFonts w:cs="宋体;SimSun" w:ascii="宋体;SimSun" w:hAnsi="宋体;SimSun"/>
                <w:b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sz w:val="24"/>
              </w:rPr>
              <w:t>4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Unit 2 Culture and Educatio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仝庆、翟琳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8</w:t>
            </w:r>
            <w:r>
              <w:rPr>
                <w:rFonts w:cs="宋体;SimSun" w:ascii="宋体;SimSun" w:hAnsi="宋体;SimSun"/>
                <w:b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sz w:val="24"/>
              </w:rPr>
              <w:t>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Unit 3 Mone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仝庆、翟琳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15</w:t>
            </w:r>
            <w:r>
              <w:rPr>
                <w:rFonts w:cs="宋体;SimSun" w:ascii="宋体;SimSun" w:hAnsi="宋体;SimSun"/>
                <w:b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sz w:val="24"/>
              </w:rPr>
              <w:t>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Unit 3 Mone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仝庆、翟琳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22</w:t>
            </w:r>
            <w:r>
              <w:rPr>
                <w:rFonts w:cs="宋体;SimSun" w:ascii="宋体;SimSun" w:hAnsi="宋体;SimSun"/>
                <w:b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sz w:val="24"/>
              </w:rPr>
              <w:t>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Unit 3 Sports and Leisur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仝庆、翟琳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29</w:t>
            </w:r>
            <w:r>
              <w:rPr>
                <w:rFonts w:cs="宋体;SimSun" w:ascii="宋体;SimSun" w:hAnsi="宋体;SimSun"/>
                <w:b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sz w:val="24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Unit 4 Fashio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仝庆、翟琳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6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sz w:val="24"/>
              </w:rPr>
              <w:t>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Unit 4 Fashio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仝庆、翟琳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sz w:val="24"/>
              </w:rPr>
              <w:t>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Unit 4 Travel and Entertainmen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仝庆、翟琳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sz w:val="24"/>
              </w:rPr>
              <w:t>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Unit 5 Game Isn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’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t Nothing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仝庆、翟琳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sz w:val="24"/>
              </w:rPr>
              <w:t>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Unit 5 Game Isn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’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t Nothing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仝庆、翟琳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3—6.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Unit 5 Mass Med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仝庆、翟琳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10-6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Grammar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nd listening skills review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仝庆、翟琳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8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6.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3.33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基础医学院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口腔解剖生理学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cs="宋体;SimSun" w:ascii="宋体;SimSun" w:hAnsi="宋体;SimSun"/>
          <w:b/>
          <w:bCs/>
          <w:sz w:val="24"/>
          <w:u w:val="single"/>
        </w:rPr>
        <w:t>010045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 xml:space="preserve">授课对象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专</w:t>
      </w:r>
      <w:r>
        <w:rPr>
          <w:rFonts w:ascii="宋体;SimSun" w:hAnsi="宋体;SimSun" w:cs="宋体;SimSun"/>
          <w:b/>
          <w:bCs/>
          <w:sz w:val="24"/>
        </w:rPr>
        <w:t xml:space="preserve">科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</w:t>
      </w:r>
      <w:r>
        <w:rPr>
          <w:rFonts w:ascii="宋体;SimSun" w:hAnsi="宋体;SimSun" w:cs="宋体;SimSun"/>
          <w:b/>
          <w:bCs/>
          <w:sz w:val="24"/>
          <w:u w:val="single"/>
        </w:rPr>
        <w:t>级  口腔医学技术</w:t>
      </w:r>
      <w:r>
        <w:rPr>
          <w:rFonts w:ascii="宋体;SimSun" w:hAnsi="宋体;SimSun" w:cs="宋体;SimSun"/>
          <w:b/>
          <w:bCs/>
          <w:sz w:val="24"/>
        </w:rPr>
        <w:t>专业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44 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4  </w:t>
      </w:r>
      <w:r>
        <w:rPr>
          <w:rFonts w:ascii="宋体;SimSun" w:hAnsi="宋体;SimSun" w:cs="宋体;SimSun"/>
          <w:b/>
          <w:bCs/>
          <w:sz w:val="24"/>
        </w:rPr>
        <w:t>实验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考查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日</w:t>
      </w:r>
    </w:p>
    <w:tbl>
      <w:tblPr>
        <w:tblW w:w="172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667"/>
        <w:gridCol w:w="3399"/>
        <w:gridCol w:w="875"/>
        <w:gridCol w:w="875"/>
        <w:gridCol w:w="875"/>
        <w:gridCol w:w="791"/>
        <w:gridCol w:w="959"/>
        <w:gridCol w:w="10"/>
        <w:gridCol w:w="2912"/>
        <w:gridCol w:w="790"/>
        <w:gridCol w:w="791"/>
        <w:gridCol w:w="791"/>
        <w:gridCol w:w="791"/>
        <w:gridCol w:w="1029"/>
      </w:tblGrid>
      <w:tr>
        <w:trPr>
          <w:trHeight w:val="520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师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内容摘要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师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颅骨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升旗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-3.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颞下颌关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升旗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口腔颌面颈部系统解剖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升旗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-3.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肌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升旗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-3.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唾液腺 血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升旗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口腔颌面颈部局部解剖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升旗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淋巴、神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恒兴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-4.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口腔、颌面、颈部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恒兴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口腔颌面颈部断层解剖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恒兴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-4.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口腔颌面部断层解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恒兴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-4.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口腔生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恒兴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口腔生理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讨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随堂</w:t>
            </w:r>
            <w:r>
              <w:rPr>
                <w:b/>
                <w:bCs/>
                <w:sz w:val="24"/>
              </w:rPr>
              <w:t>测试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恒兴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-4.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-5.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-5.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3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17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2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24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2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br w:type="page"/>
      </w: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center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基础医学院  </w:t>
      </w:r>
      <w:r>
        <w:rPr>
          <w:rFonts w:ascii="宋体;SimSun" w:hAnsi="宋体;SimSun" w:cs="宋体;SimSun"/>
          <w:b/>
          <w:bCs/>
          <w:sz w:val="24"/>
        </w:rPr>
        <w:t xml:space="preserve">授课名称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人体影像解剖学 </w:t>
      </w:r>
      <w:r>
        <w:rPr>
          <w:rFonts w:ascii="宋体;SimSun" w:hAnsi="宋体;SimSun" w:cs="宋体;SimSun"/>
          <w:b/>
          <w:bCs/>
          <w:sz w:val="24"/>
        </w:rPr>
        <w:t xml:space="preserve">课程代码 </w:t>
      </w:r>
      <w:r>
        <w:rPr>
          <w:rFonts w:cs="宋体;SimSun" w:ascii="宋体;SimSun" w:hAnsi="宋体;SimSun"/>
          <w:b/>
          <w:bCs/>
          <w:sz w:val="24"/>
          <w:u w:val="single"/>
        </w:rPr>
        <w:t>010046</w:t>
      </w:r>
      <w:r>
        <w:rPr>
          <w:rFonts w:cs="宋体;SimSun" w:ascii="宋体;SimSun" w:hAnsi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专 </w:t>
      </w:r>
      <w:r>
        <w:rPr>
          <w:rFonts w:ascii="宋体;SimSun" w:hAnsi="宋体;SimSun" w:cs="宋体;SimSun"/>
          <w:b/>
          <w:bCs/>
          <w:sz w:val="24"/>
        </w:rPr>
        <w:t>科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</w:t>
      </w:r>
      <w:r>
        <w:rPr>
          <w:rFonts w:ascii="宋体;SimSun" w:hAnsi="宋体;SimSun" w:cs="宋体;SimSun"/>
          <w:b/>
          <w:bCs/>
          <w:sz w:val="24"/>
          <w:u w:val="single"/>
        </w:rPr>
        <w:t>级医学影像技术</w:t>
      </w:r>
      <w:r>
        <w:rPr>
          <w:rFonts w:ascii="宋体;SimSun" w:hAnsi="宋体;SimSun" w:cs="宋体;SimSun"/>
          <w:b/>
          <w:bCs/>
          <w:sz w:val="24"/>
        </w:rPr>
        <w:t>专业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54 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0 </w:t>
      </w:r>
      <w:r>
        <w:rPr>
          <w:rFonts w:ascii="宋体;SimSun" w:hAnsi="宋体;SimSun" w:cs="宋体;SimSun"/>
          <w:b/>
          <w:bCs/>
          <w:sz w:val="24"/>
        </w:rPr>
        <w:t>实验学时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4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考试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日</w:t>
      </w:r>
    </w:p>
    <w:tbl>
      <w:tblPr>
        <w:tblW w:w="172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667"/>
        <w:gridCol w:w="3183"/>
        <w:gridCol w:w="960"/>
        <w:gridCol w:w="880"/>
        <w:gridCol w:w="848"/>
        <w:gridCol w:w="880"/>
        <w:gridCol w:w="1023"/>
        <w:gridCol w:w="10"/>
        <w:gridCol w:w="2912"/>
        <w:gridCol w:w="790"/>
        <w:gridCol w:w="791"/>
        <w:gridCol w:w="791"/>
        <w:gridCol w:w="791"/>
        <w:gridCol w:w="1029"/>
      </w:tblGrid>
      <w:tr>
        <w:trPr>
          <w:trHeight w:val="546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师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内容摘要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师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firstLine="36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-3.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firstLine="36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-3.1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firstLine="36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-3.2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firstLine="36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绪论 脊柱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升旗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-4.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颈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升旗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-4.1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苗莹莹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-4.1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盆部会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苗莹莹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脊柱区、颈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升旗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-4.2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腹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升旗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-5.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腹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升旗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肢、盆部会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苗莹莹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-5.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胸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升旗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胸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升旗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腹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升旗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头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升旗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firstLine="36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3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头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升旗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胸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升旗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firstLine="36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头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升旗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17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2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24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2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3.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.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基础医学院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有机化学 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>010055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专科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 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药学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86    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48    </w:t>
      </w:r>
      <w:r>
        <w:rPr>
          <w:rFonts w:ascii="宋体;SimSun" w:hAnsi="宋体;SimSun" w:cs="宋体;SimSun"/>
          <w:b/>
          <w:bCs/>
          <w:sz w:val="24"/>
        </w:rPr>
        <w:t>实验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8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考试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日</w:t>
      </w:r>
    </w:p>
    <w:tbl>
      <w:tblPr>
        <w:tblW w:w="172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667"/>
        <w:gridCol w:w="3399"/>
        <w:gridCol w:w="875"/>
        <w:gridCol w:w="875"/>
        <w:gridCol w:w="875"/>
        <w:gridCol w:w="802"/>
        <w:gridCol w:w="948"/>
        <w:gridCol w:w="10"/>
        <w:gridCol w:w="2912"/>
        <w:gridCol w:w="790"/>
        <w:gridCol w:w="791"/>
        <w:gridCol w:w="791"/>
        <w:gridCol w:w="791"/>
        <w:gridCol w:w="1029"/>
      </w:tblGrid>
      <w:tr>
        <w:trPr>
          <w:trHeight w:val="546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3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师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内容摘要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师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一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绪论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二章立体化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党珊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二章立体化学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四章烷烃和环烷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党珊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熔点的测定及温度计校正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亚萍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四章烷烃和环烷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党珊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常压蒸馏和沸点的测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亚萍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9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2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五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烯烃和炔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党珊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液漏斗萃取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亚萍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2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3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五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烯烃和炔烃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六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芳香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党珊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减压蒸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亚萍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六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芳香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党珊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亚萍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9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八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硫醇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醛和酮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党珊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水蒸气蒸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金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16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2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醛和酮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党珊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环己烯的制备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金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23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2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一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羧酸和取代羧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秀菊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溴乙烷的制备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金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30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二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羧酸衍生物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秀菊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折光率的测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金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7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胺和生物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秀菊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3" w:hanging="1063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旋光度的测定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金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1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1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胺和生物碱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五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脂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秀菊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highlight w:val="yellow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2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2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五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脂类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六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糖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秀菊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2" w:hanging="94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highlight w:val="yellow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28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六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糖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秀菊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2" w:hanging="94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highlight w:val="yellow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.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七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氨基酸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多肽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蛋白质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秀菊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42" w:hanging="942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highlight w:val="yellow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1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.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十七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氨基酸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多肽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蛋白质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秀菊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18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.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2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.2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基础医学院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病理学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10052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专科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>2018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级 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护理、助产、检验、影像 、口腔、眼视光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72  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考试   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绪论</w:t>
            </w:r>
          </w:p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、组织损伤与修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hd w:fill="E5E5E5" w:val="clear"/>
              </w:rPr>
              <w:t>4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hd w:fill="E5E5E5" w:val="clear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常晓宾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-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、组织损伤与修复</w:t>
            </w:r>
          </w:p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局部血液循环障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hd w:fill="E5E5E5" w:val="clear"/>
              </w:rPr>
              <w:t>2*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hd w:fill="E5E5E5" w:val="clear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hd w:fill="E5E5E5" w:val="clear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常晓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局部血液循环障碍</w:t>
            </w:r>
          </w:p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炎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珺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炎症</w:t>
            </w:r>
          </w:p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肿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文举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肿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文举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-4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心血管系统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心血管系统疾病</w:t>
            </w:r>
          </w:p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呼吸系统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玲生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-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呼吸系统疾病</w:t>
            </w:r>
          </w:p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消化系统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玲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-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消化系统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-5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泌尿系统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翠翠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-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生殖内分泌系统疾病</w:t>
            </w:r>
          </w:p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传染病及寄生虫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曌敏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传染病及寄生虫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曌敏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17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24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2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2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.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1.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基础医学院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病理学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10052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专科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护理、助产、检验、影像 、口腔、眼视光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72    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48    </w:t>
      </w:r>
      <w:r>
        <w:rPr>
          <w:rFonts w:ascii="宋体;SimSun" w:hAnsi="宋体;SimSun" w:cs="宋体;SimSun"/>
          <w:b/>
          <w:bCs/>
          <w:sz w:val="24"/>
        </w:rPr>
        <w:t>实验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4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考试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/>
        <w:t>日</w:t>
      </w:r>
    </w:p>
    <w:tbl>
      <w:tblPr>
        <w:tblW w:w="17263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23"/>
        <w:gridCol w:w="2863"/>
        <w:gridCol w:w="910"/>
        <w:gridCol w:w="911"/>
        <w:gridCol w:w="911"/>
        <w:gridCol w:w="911"/>
        <w:gridCol w:w="1029"/>
        <w:gridCol w:w="1029"/>
        <w:gridCol w:w="1029"/>
        <w:gridCol w:w="1029"/>
        <w:gridCol w:w="1029"/>
        <w:gridCol w:w="1029"/>
        <w:gridCol w:w="1029"/>
        <w:gridCol w:w="1031"/>
      </w:tblGrid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间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内容摘要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8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  师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-3.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胞、组织损伤与修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文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常晓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迪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崔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曌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翠翠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-3.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-3.2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局部血液循环障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炎症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文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常晓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迪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崔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曌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翠翠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-4.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肿瘤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文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常晓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迪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崔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曌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翠翠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-4.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-4.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心血管系统疾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呼吸系统疾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文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常晓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迪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崔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曌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翠翠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-4.2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-5.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消化系统疾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泌尿系统疾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文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常晓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迪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崔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曌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翠翠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-5.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生殖内分泌系统疾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传染病及寄生虫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文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常晓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迪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崔力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曌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翠翠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3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17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2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24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2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60</w:t>
            </w:r>
          </w:p>
        </w:tc>
        <w:tc>
          <w:tcPr>
            <w:tcW w:w="82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7.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2.5</w:t>
            </w:r>
          </w:p>
        </w:tc>
        <w:tc>
          <w:tcPr>
            <w:tcW w:w="82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基础医学院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生理学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10049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专科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 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护理、口腔、眼视光、助产 、检验、影像、药学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72 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考试   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绪论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细胞膜的物质转运功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衍开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4-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细胞的生物电现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细胞间的信息传递， 肌细胞的收缩功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衍开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1-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血液的理化特性血细胞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血液凝固，血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马晓丽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心脏的泵血过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心功能评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曼丽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心肌细胞生物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心肌电生理特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曼丽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-4.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心肌电生理特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血管生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曼丽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心血管活动的调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器官循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曼丽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5-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肺通气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气体交换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坤丽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2-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气体交换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呼吸调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坤丽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9-5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消化生理概述胃内消化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小肠消化和吸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马晓丽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6-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肾脏的泌尿功能概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尿生成的过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罗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3-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尿生成的过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泌尿功能的调节及排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罗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0-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神经元活动的一般规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神经中枢的活动规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美霞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7-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神经系统的感觉功能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躯体运动的调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美霞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3-6.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内脏活动的调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高级神经活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美霞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10-6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内分泌概述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下丘脑，垂体，甲状腺，肾上腺，胰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*3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马晓丽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17-6.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24-6.2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3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4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基础医学院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生理学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10049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>专科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 </w:t>
      </w:r>
      <w:r>
        <w:rPr>
          <w:rFonts w:ascii="宋体;SimSun" w:hAnsi="宋体;SimSun" w:cs="宋体;SimSun"/>
          <w:b/>
          <w:bCs/>
          <w:sz w:val="24"/>
        </w:rPr>
        <w:t xml:space="preserve">专业  </w:t>
      </w:r>
      <w:r>
        <w:rPr>
          <w:rFonts w:ascii="宋体;SimSun" w:hAnsi="宋体;SimSun" w:cs="宋体;SimSun"/>
          <w:b/>
          <w:bCs/>
          <w:sz w:val="24"/>
          <w:u w:val="single"/>
        </w:rPr>
        <w:t>检验术、影像、药学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72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48   </w:t>
      </w:r>
      <w:r>
        <w:rPr>
          <w:rFonts w:ascii="宋体;SimSun" w:hAnsi="宋体;SimSun" w:cs="宋体;SimSun"/>
          <w:b/>
          <w:bCs/>
          <w:sz w:val="24"/>
        </w:rPr>
        <w:t>实验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4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考试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  <w:t xml:space="preserve"> </w:t>
      </w:r>
    </w:p>
    <w:tbl>
      <w:tblPr>
        <w:tblW w:w="17263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23"/>
        <w:gridCol w:w="2863"/>
        <w:gridCol w:w="910"/>
        <w:gridCol w:w="911"/>
        <w:gridCol w:w="911"/>
        <w:gridCol w:w="911"/>
        <w:gridCol w:w="1029"/>
        <w:gridCol w:w="1029"/>
        <w:gridCol w:w="1029"/>
        <w:gridCol w:w="1029"/>
        <w:gridCol w:w="1029"/>
        <w:gridCol w:w="1029"/>
        <w:gridCol w:w="1029"/>
        <w:gridCol w:w="1031"/>
      </w:tblGrid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间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内容摘要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8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  师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4-3.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1-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6</w:t>
            </w:r>
            <w:r>
              <w:rPr>
                <w:b/>
                <w:bCs/>
                <w:sz w:val="24"/>
              </w:rPr>
              <w:t>室生理学实验的概述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L-New Century</w:t>
            </w:r>
            <w:r>
              <w:rPr>
                <w:b/>
                <w:bCs/>
                <w:sz w:val="24"/>
              </w:rPr>
              <w:t>软件使用、蛙类坐骨神经腓肠肌实验</w:t>
            </w:r>
            <w:r>
              <w:rPr>
                <w:b/>
                <w:bCs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8</w:t>
            </w:r>
            <w:r>
              <w:rPr>
                <w:b/>
                <w:bCs/>
                <w:sz w:val="24"/>
              </w:rPr>
              <w:t>室呼吸运动的调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坤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马晓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衍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罗虎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8-3.2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6</w:t>
            </w:r>
            <w:r>
              <w:rPr>
                <w:b/>
                <w:bCs/>
                <w:sz w:val="24"/>
              </w:rPr>
              <w:t>室生理学实验的概述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L-New Century</w:t>
            </w:r>
            <w:r>
              <w:rPr>
                <w:b/>
                <w:bCs/>
                <w:sz w:val="24"/>
              </w:rPr>
              <w:t>软件使用、蛙类坐骨神经腓肠肌实验</w:t>
            </w:r>
            <w:r>
              <w:rPr>
                <w:b/>
                <w:bCs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8</w:t>
            </w:r>
            <w:r>
              <w:rPr>
                <w:b/>
                <w:bCs/>
                <w:sz w:val="24"/>
              </w:rPr>
              <w:t>室呼吸运动的调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坤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马晓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衍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罗虎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5-3.2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5-8</w:t>
            </w:r>
            <w:r>
              <w:rPr>
                <w:rFonts w:ascii="宋体;SimSun" w:hAnsi="宋体;SimSun"/>
                <w:b/>
                <w:sz w:val="24"/>
              </w:rPr>
              <w:t>室蛙心起搏点的观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坤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曼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衍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马晓丽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-4.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6</w:t>
            </w:r>
            <w:r>
              <w:rPr>
                <w:b/>
                <w:bCs/>
                <w:sz w:val="24"/>
              </w:rPr>
              <w:t>室离体蛙心灌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8</w:t>
            </w:r>
            <w:r>
              <w:rPr>
                <w:b/>
                <w:bCs/>
                <w:sz w:val="24"/>
              </w:rPr>
              <w:t>室影响家兔尿生成因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崇坦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曼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坤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马晓丽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8-4.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6</w:t>
            </w:r>
            <w:r>
              <w:rPr>
                <w:b/>
                <w:bCs/>
                <w:sz w:val="24"/>
              </w:rPr>
              <w:t>室离体蛙心灌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-8</w:t>
            </w:r>
            <w:r>
              <w:rPr>
                <w:b/>
                <w:bCs/>
                <w:sz w:val="24"/>
              </w:rPr>
              <w:t>室影响家兔尿生成因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崇坦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曼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杨坤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罗虎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5-4.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-8</w:t>
            </w:r>
            <w:r>
              <w:rPr>
                <w:b/>
                <w:bCs/>
                <w:sz w:val="24"/>
              </w:rPr>
              <w:t>室去小脑动物的观察、大脑皮层功能定位和去大脑僵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崇坦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曼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罗虎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马晓丽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2-4.2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9-5.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6-5.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3-5.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0-5.2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7-5.3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3-6.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10-6.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17-6.2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24-6.2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8</w:t>
            </w:r>
          </w:p>
        </w:tc>
        <w:tc>
          <w:tcPr>
            <w:tcW w:w="8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 xml:space="preserve">承担单位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基础医学院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病理生理学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10048 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专科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级 </w:t>
      </w:r>
      <w:r>
        <w:rPr>
          <w:rFonts w:ascii="宋体;SimSun" w:hAnsi="宋体;SimSun" w:cs="宋体;SimSun"/>
          <w:b/>
          <w:bCs/>
          <w:sz w:val="24"/>
        </w:rPr>
        <w:t xml:space="preserve">专业 </w:t>
      </w:r>
      <w:r>
        <w:rPr>
          <w:rFonts w:ascii="宋体;SimSun" w:hAnsi="宋体;SimSun" w:cs="宋体;SimSun"/>
          <w:b/>
          <w:bCs/>
          <w:sz w:val="24"/>
          <w:u w:val="single"/>
        </w:rPr>
        <w:t>护理、助产、口腔、眼视光、药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8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考查 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  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4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4-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1-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-4.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5-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病理生理学绪论、疾病概论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崔唱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2-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水电解质紊乱 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崔唱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9-5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水电解质紊乱 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崔唱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6-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酸碱平衡和酸碱平衡紊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祎丽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3-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休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祎丽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0-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心力衰竭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祎丽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7-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呼吸衰竭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高夏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3-6.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肝功能衰竭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高夏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10-6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肾功能衰竭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祎丽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17-6.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24-6.2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4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基础医学院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病理生理学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10048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专科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>2018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级  </w:t>
      </w:r>
      <w:r>
        <w:rPr>
          <w:rFonts w:ascii="宋体;SimSun" w:hAnsi="宋体;SimSun" w:cs="宋体;SimSun"/>
          <w:b/>
          <w:bCs/>
          <w:sz w:val="24"/>
        </w:rPr>
        <w:t xml:space="preserve">专业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药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3     </w:t>
      </w:r>
      <w:r>
        <w:rPr>
          <w:rFonts w:ascii="宋体;SimSun" w:hAnsi="宋体;SimSun" w:cs="宋体;SimSun"/>
          <w:b/>
          <w:bCs/>
          <w:sz w:val="24"/>
        </w:rPr>
        <w:t>理论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8    </w:t>
      </w:r>
      <w:r>
        <w:rPr>
          <w:rFonts w:ascii="宋体;SimSun" w:hAnsi="宋体;SimSun" w:cs="宋体;SimSun"/>
          <w:b/>
          <w:bCs/>
          <w:sz w:val="24"/>
        </w:rPr>
        <w:t>实验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5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考查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 </w:t>
      </w:r>
      <w:r>
        <w:rPr>
          <w:rFonts w:ascii="宋体;SimSun" w:hAnsi="宋体;SimSun" w:cs="宋体;SimSun"/>
          <w:b/>
          <w:bCs/>
          <w:sz w:val="24"/>
        </w:rPr>
        <w:t>日</w:t>
      </w:r>
    </w:p>
    <w:tbl>
      <w:tblPr>
        <w:tblW w:w="17263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23"/>
        <w:gridCol w:w="2863"/>
        <w:gridCol w:w="910"/>
        <w:gridCol w:w="911"/>
        <w:gridCol w:w="911"/>
        <w:gridCol w:w="911"/>
        <w:gridCol w:w="1029"/>
        <w:gridCol w:w="1029"/>
        <w:gridCol w:w="1029"/>
        <w:gridCol w:w="1029"/>
        <w:gridCol w:w="1029"/>
        <w:gridCol w:w="1029"/>
        <w:gridCol w:w="1029"/>
        <w:gridCol w:w="1031"/>
      </w:tblGrid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间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内容摘要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8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  师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4-3.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1-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8-3.2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5-3.2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B2A1C7"/>
                <w:sz w:val="24"/>
              </w:rPr>
            </w:pPr>
            <w:r>
              <w:rPr>
                <w:rFonts w:ascii="宋体;SimSun" w:hAnsi="宋体;SimSun"/>
                <w:b/>
                <w:bCs/>
                <w:color w:val="B2A1C7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B05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B05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B05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B05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-4.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性肺水肿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崔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B2A1C7"/>
                <w:sz w:val="24"/>
              </w:rPr>
            </w:pPr>
            <w:r>
              <w:rPr>
                <w:rFonts w:ascii="宋体;SimSun" w:hAnsi="宋体;SimSun"/>
                <w:b/>
                <w:bCs/>
                <w:color w:val="B2A1C7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B05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B05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B05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B05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8-4.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B2A1C7"/>
                <w:sz w:val="24"/>
              </w:rPr>
            </w:pPr>
            <w:r>
              <w:rPr>
                <w:rFonts w:ascii="宋体;SimSun" w:hAnsi="宋体;SimSun"/>
                <w:b/>
                <w:bCs/>
                <w:color w:val="B2A1C7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B05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B05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B05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B05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5-4.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休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崔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2-4.2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9-5.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6-5.1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3-5.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0-5.2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7-5.3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缺氧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王祎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3-6.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10-6.1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17-6.2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24-6.2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82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82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基础医学院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医学免疫学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10050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专 科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2018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级 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>护理、口腔、眼视光、检验、助产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0  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考试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绪论、免疫组织与器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永生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艳琳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-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艳琳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补体系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晓会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组织相容性复合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洪薇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免疫细胞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晓会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免疫应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付小敏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免疫应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付小敏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超敏反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永生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8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6.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3.3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br w:type="page"/>
      </w: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基础医学院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医学免疫学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10050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专 科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2018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级 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>护理、口腔、眼视光、检验、助产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0   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考试     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日</w:t>
      </w:r>
    </w:p>
    <w:tbl>
      <w:tblPr>
        <w:tblW w:w="17263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93"/>
        <w:gridCol w:w="2685"/>
        <w:gridCol w:w="877"/>
        <w:gridCol w:w="878"/>
        <w:gridCol w:w="904"/>
        <w:gridCol w:w="1547"/>
        <w:gridCol w:w="987"/>
        <w:gridCol w:w="987"/>
        <w:gridCol w:w="987"/>
        <w:gridCol w:w="987"/>
        <w:gridCol w:w="987"/>
        <w:gridCol w:w="987"/>
        <w:gridCol w:w="987"/>
        <w:gridCol w:w="989"/>
      </w:tblGrid>
      <w:tr>
        <w:trPr>
          <w:trHeight w:val="522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间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内容摘要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7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  师</w:t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-3.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典的抗原抗体反应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*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*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永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郝振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小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小飞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-3.2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典的抗原抗体反应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晓会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洪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艳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小飞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吞噬细胞功能测定试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*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*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晓会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郝振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宝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小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-4.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吞噬细胞功能测定试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晓会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洪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宝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小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-4.1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免疫标记技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*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*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永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郝振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小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小飞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 - 4.19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免疫标记技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永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洪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小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艳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4</w:t>
            </w:r>
          </w:p>
        </w:tc>
        <w:tc>
          <w:tcPr>
            <w:tcW w:w="78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4.7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5.23</w:t>
            </w:r>
          </w:p>
        </w:tc>
        <w:tc>
          <w:tcPr>
            <w:tcW w:w="78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基础医学院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病原生物学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10051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专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科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2018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级 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>护理、口腔、眼视光、检验、美容、助产、药学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56    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4"/>
        </w:rPr>
        <w:t xml:space="preserve"> 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考试     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 - 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微生物学绪论，细菌的形态与结构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永生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 - 4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菌的感染与免疫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永生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球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永生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 - 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肠道杆菌（埃希菌属自学）弧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王宝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核杆菌，幽门螺杆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王宝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 - 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毒学总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王宝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流感病毒、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HIV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王宝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 - 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肝炎病毒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洪薇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体、真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洪薇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 - 5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寄生虫总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郝振华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疟原虫，弓形虫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郝振华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 - 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肝吸虫，肺吸虫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郝振华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蛔虫、蛲虫、钩虫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小飞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旋毛虫、猪带绦虫、牛带绦虫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小飞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4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1.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8.6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br w:type="page"/>
      </w: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基础医学院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病原生物学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10051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专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科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2018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级 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>护理、口腔、眼视光、检验、美容、助产、药学</w:t>
      </w:r>
    </w:p>
    <w:p>
      <w:pPr>
        <w:pStyle w:val="Normal"/>
        <w:ind w:hanging="699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56 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考试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日</w:t>
      </w:r>
    </w:p>
    <w:tbl>
      <w:tblPr>
        <w:tblW w:w="17263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751"/>
        <w:gridCol w:w="2527"/>
        <w:gridCol w:w="842"/>
        <w:gridCol w:w="843"/>
        <w:gridCol w:w="1547"/>
        <w:gridCol w:w="1547"/>
        <w:gridCol w:w="943"/>
        <w:gridCol w:w="943"/>
        <w:gridCol w:w="943"/>
        <w:gridCol w:w="943"/>
        <w:gridCol w:w="943"/>
        <w:gridCol w:w="943"/>
        <w:gridCol w:w="943"/>
        <w:gridCol w:w="944"/>
      </w:tblGrid>
      <w:tr>
        <w:trPr>
          <w:trHeight w:val="522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间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内容摘要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7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  师</w:t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-4.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室生物安全，细菌的形态学检查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5*2+4*3*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*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洪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郝振华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永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游永鹤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艳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小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小飞</w:t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-5.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菌分布，消毒灭菌效果验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5*2+4*3*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*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洪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郝振华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永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游永鹤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艳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小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晓会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小飞</w:t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-5.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细菌自然界分布结果观察，抗酸染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6*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洪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郝振华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永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游永鹤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艳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晓会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小飞</w:t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内毒素检测、病毒接种和真菌观察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6*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洪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郝振华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永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游永鹤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艳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晓会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小飞</w:t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疟原虫，弓形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6*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2*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洪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郝振华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永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游永鹤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艳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晓会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小飞</w:t>
            </w:r>
          </w:p>
        </w:tc>
      </w:tr>
      <w:tr>
        <w:trPr>
          <w:trHeight w:val="62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3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肝吸虫、肺吸虫、猪带绦虫、牛带绦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5*2+4*3*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*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洪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郝振华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永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晓会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艳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小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小飞</w:t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蛔虫、钩虫、蛲虫及旋毛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5*2+4*3*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*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洪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郝振华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谢永生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赵晓会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艳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付小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程小飞</w:t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92</w:t>
            </w:r>
          </w:p>
        </w:tc>
        <w:tc>
          <w:tcPr>
            <w:tcW w:w="75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8.8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1.17</w:t>
            </w:r>
          </w:p>
        </w:tc>
        <w:tc>
          <w:tcPr>
            <w:tcW w:w="75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承担单位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生物与基础医学教学中心 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医学机能学实验    </w:t>
      </w:r>
      <w:r>
        <w:rPr>
          <w:rFonts w:ascii="宋体;SimSun" w:hAnsi="宋体;SimSun" w:cs="宋体;SimSun"/>
          <w:b/>
          <w:bCs/>
          <w:color w:val="000000"/>
          <w:sz w:val="24"/>
        </w:rPr>
        <w:t>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50004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专科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018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护理、助产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60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.5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考察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7 </w:t>
      </w:r>
      <w:r>
        <w:rPr>
          <w:rFonts w:ascii="宋体;SimSun" w:hAnsi="宋体;SimSun" w:cs="宋体;SimSun"/>
          <w:b/>
          <w:bCs/>
          <w:color w:val="000000"/>
          <w:sz w:val="24"/>
        </w:rPr>
        <w:t>日</w:t>
      </w:r>
    </w:p>
    <w:tbl>
      <w:tblPr>
        <w:tblW w:w="17263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23"/>
        <w:gridCol w:w="4116"/>
        <w:gridCol w:w="579"/>
        <w:gridCol w:w="567"/>
        <w:gridCol w:w="579"/>
        <w:gridCol w:w="681"/>
        <w:gridCol w:w="1027"/>
        <w:gridCol w:w="969"/>
        <w:gridCol w:w="1085"/>
        <w:gridCol w:w="1027"/>
        <w:gridCol w:w="1027"/>
        <w:gridCol w:w="1027"/>
        <w:gridCol w:w="1027"/>
        <w:gridCol w:w="1029"/>
      </w:tblGrid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间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实验内容摘要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数</w:t>
            </w:r>
          </w:p>
        </w:tc>
        <w:tc>
          <w:tcPr>
            <w:tcW w:w="8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  师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室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室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室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室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室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室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室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.11-3.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实验动物的基本操作（护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-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机能学实验设计（护理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武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王晓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崔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高夏欢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娄晓月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郑康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冬海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璐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实验动物的基本操作（助产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武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晓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崔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高夏欢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.18-3.2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实验动物的基本操作（护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-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机能学实验设计（护理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武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王晓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崔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王祎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娄晓月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郑康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冬海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璐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机能学实验设计（助产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娄晓月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</w:rPr>
              <w:t>郑康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冬海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.25-3.2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有机磷酸酯类农药中毒及解救（护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-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家兔实验性肺水肿（护理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娄晓月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侯婷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苗薇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祎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王晓娜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崔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高夏欢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有机磷酸酯类农药中毒及解救（助产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娄晓月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侯婷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苗薇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01-4.0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有机磷酸酯类农药中毒及解救（护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-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家兔实验性肺水肿（护理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娄晓月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侯婷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苗薇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祎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王晓娜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崔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高夏欢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家兔实验性肺水肿（助产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祎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王晓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武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高夏欢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08-4.1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机能学实验基础与蛙类坐骨神经腓肠肌实验（护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-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休克（护理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郭美霞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罗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杨坤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马晓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祎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王晓娜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崔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高夏欢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机能学实验基础与蛙类坐骨神经腓肠肌实验（助产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郭美霞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罗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杨坤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马晓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15-4.19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机能学实验基础与蛙类坐骨神经腓肠肌实验（护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-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休克（护理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郭美霞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罗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杨坤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马晓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祎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王晓娜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崔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高夏欢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休克（助产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祎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王晓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武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高夏欢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22-4.2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药物对动物血压的影响（护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-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呼吸运动的调节（护理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娄晓月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侯婷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苗薇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衍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李曼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罗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郭美霞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药物对动物血压的影响（助产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娄晓月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侯婷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苗薇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29-5.03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药物对动物血压的影响（护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-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呼吸运动的调节（护理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娄晓月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侯婷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苗薇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璐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衍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李曼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罗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郭美霞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呼吸运动的调节（助产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衍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李曼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罗虎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郭美霞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.06-5.1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影响家兔尿生成的因素（护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-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钙镁对抗及抗凝血实验（护理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衍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李曼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罗虎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崇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郑康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侯婷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苗薇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冬海洋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钙镁对抗及抗凝血实验（助产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郑康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侯婷婷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苗薇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冬海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.13-5.17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影响家兔尿生成的因素（护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-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钙镁对抗及抗凝血实验（护理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衍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崇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杨坤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马晓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郑康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侯婷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苗薇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冬海洋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影响家兔尿生成的因素（助产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衍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李曼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杨坤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马晓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.20-5.2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-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离体蛙心灌流（护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缺氧（护理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崇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李曼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杨坤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马晓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武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王晓娜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崔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王祎丽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离体蛙心灌流（助产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崇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李曼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杨坤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马晓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.27-5.3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-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离体蛙心灌流（护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缺氧（护理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崇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李曼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罗虎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郭美霞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武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王晓娜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崔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高夏欢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缺氧（助产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*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武辉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王晓娜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崔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高夏欢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10</w:t>
            </w:r>
          </w:p>
        </w:tc>
        <w:tc>
          <w:tcPr>
            <w:tcW w:w="82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0</w:t>
            </w:r>
          </w:p>
        </w:tc>
        <w:tc>
          <w:tcPr>
            <w:tcW w:w="82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生物与基础医学教学中心 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医学机能学实验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50004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专科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眼视光、口腔  </w:t>
      </w:r>
      <w:r>
        <w:rPr>
          <w:rFonts w:ascii="宋体;SimSun" w:hAnsi="宋体;SimSun" w:cs="宋体;SimSun"/>
          <w:b/>
          <w:bCs/>
          <w:sz w:val="24"/>
        </w:rPr>
        <w:t>专业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50  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.5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考察  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7 </w:t>
      </w:r>
      <w:r>
        <w:rPr>
          <w:rFonts w:ascii="宋体;SimSun" w:hAnsi="宋体;SimSun" w:cs="宋体;SimSun"/>
          <w:b/>
          <w:bCs/>
          <w:sz w:val="24"/>
        </w:rPr>
        <w:t xml:space="preserve">日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  <w:t xml:space="preserve">  </w:t>
      </w:r>
    </w:p>
    <w:tbl>
      <w:tblPr>
        <w:tblW w:w="17263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23"/>
        <w:gridCol w:w="3132"/>
        <w:gridCol w:w="708"/>
        <w:gridCol w:w="844"/>
        <w:gridCol w:w="911"/>
        <w:gridCol w:w="911"/>
        <w:gridCol w:w="1029"/>
        <w:gridCol w:w="1029"/>
        <w:gridCol w:w="1029"/>
        <w:gridCol w:w="1029"/>
        <w:gridCol w:w="1029"/>
        <w:gridCol w:w="1029"/>
        <w:gridCol w:w="1029"/>
        <w:gridCol w:w="1031"/>
      </w:tblGrid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间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内容摘要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8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  师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1-3.1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机能学实验基础与蛙类坐骨腓肠肌实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衍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李曼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罗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杨坤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马晓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8-3.2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动物操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武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晓娜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祎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崔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高夏欢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5-3.2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呼吸运动的调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衍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李曼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罗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杨坤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马晓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1-4.0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离体蛙心灌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崇坦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李曼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郭美霞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杨坤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马晓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8-4.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影响家兔尿生成的因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崇坦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李曼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郭美霞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杨坤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罗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5-4.1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休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武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晓娜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祎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崔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高夏欢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2-4.2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缺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武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晓娜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祎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崔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高夏欢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29-5.0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钙镁对抗及抗凝血实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娄晓月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侯婷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苗薇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璐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贾闪闪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06-5.1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有机磷酸酯类农药中毒及解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娄晓月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侯婷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苗薇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璐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贾闪闪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3-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.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药物对动物血压的影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*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娄晓月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侯婷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苗薇薇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璐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贾闪闪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70</w:t>
            </w:r>
          </w:p>
        </w:tc>
        <w:tc>
          <w:tcPr>
            <w:tcW w:w="82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8</w:t>
            </w:r>
          </w:p>
        </w:tc>
        <w:tc>
          <w:tcPr>
            <w:tcW w:w="82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护理学院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护理管理学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20045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专科  </w:t>
      </w:r>
      <w:r>
        <w:rPr>
          <w:rFonts w:ascii="宋体;SimSun" w:hAnsi="宋体;SimSun" w:cs="宋体;SimSun"/>
          <w:b/>
          <w:bCs/>
          <w:sz w:val="24"/>
        </w:rPr>
        <w:t>本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专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护理   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>1-8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班      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5      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考查 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8 </w:t>
      </w:r>
      <w:r>
        <w:rPr>
          <w:rFonts w:ascii="宋体;SimSun" w:hAnsi="宋体;SimSun" w:cs="宋体;SimSun"/>
          <w:b/>
          <w:bCs/>
          <w:sz w:val="24"/>
        </w:rPr>
        <w:t xml:space="preserve">日 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绪论、计划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highlight w:val="magenta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彦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2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1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彦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9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2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护理人力资源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彦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6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.3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领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彦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控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彦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护理学院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基础护理学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20051  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专科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>2018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级  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护理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4       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 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考试    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 xml:space="preserve">日 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.25-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绪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谢凤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4-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医院环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徐亚飞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入院和出院的护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徐亚飞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舒适与安全的护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徐亚飞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预防与控制医院感染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徐亚飞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-4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预防与控制医院感染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徐亚飞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患者的清洁卫生（一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闫浚玮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-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患者的清洁卫生（二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闫浚玮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-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生命体征的评估与护理（一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闫浚玮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-5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生命体征的评估与护理（二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闫浚玮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-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排泄护理（一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闫浚玮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排泄护理（二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闫浚玮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2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2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cs="宋体;SimSun" w:ascii="宋体;SimSun" w:hAnsi="宋体;SimSun"/>
          <w:b/>
          <w:bCs/>
          <w:sz w:val="24"/>
        </w:rPr>
        <w:t xml:space="preserve">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承担单位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护理学院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基础护理学  </w:t>
      </w:r>
      <w:r>
        <w:rPr>
          <w:rFonts w:ascii="宋体;SimSun" w:hAnsi="宋体;SimSun" w:cs="宋体;SimSun"/>
          <w:b/>
          <w:bCs/>
          <w:color w:val="000000"/>
          <w:sz w:val="24"/>
        </w:rPr>
        <w:t>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>02005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专科  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2018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级  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护理    </w:t>
      </w:r>
    </w:p>
    <w:p>
      <w:pPr>
        <w:pStyle w:val="Normal"/>
        <w:ind w:left="-1" w:hanging="537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总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56        </w:t>
      </w:r>
      <w:r>
        <w:rPr>
          <w:rFonts w:ascii="宋体;SimSun" w:hAnsi="宋体;SimSun" w:cs="宋体;SimSun"/>
          <w:b/>
          <w:bCs/>
          <w:color w:val="000000"/>
          <w:sz w:val="24"/>
        </w:rPr>
        <w:t>实验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32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考试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8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8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tbl>
      <w:tblPr>
        <w:tblW w:w="15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23"/>
        <w:gridCol w:w="2863"/>
        <w:gridCol w:w="910"/>
        <w:gridCol w:w="911"/>
        <w:gridCol w:w="911"/>
        <w:gridCol w:w="911"/>
        <w:gridCol w:w="1029"/>
        <w:gridCol w:w="1029"/>
        <w:gridCol w:w="1029"/>
        <w:gridCol w:w="1029"/>
        <w:gridCol w:w="1029"/>
        <w:gridCol w:w="1029"/>
      </w:tblGrid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间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内容摘要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6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  师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.25-3.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洗手法、备用床、暂空床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宁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闫浚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4-3.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景模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宁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闫浚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11-3.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无菌技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金悦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闫浚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18-3.2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景模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悦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闫浚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景模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悦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闫浚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-4.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景模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宁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闫浚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-4.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景模拟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宁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闫浚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-4.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灌肠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悦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闫浚玮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92</w:t>
            </w:r>
          </w:p>
        </w:tc>
        <w:tc>
          <w:tcPr>
            <w:tcW w:w="61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61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 xml:space="preserve">承担单位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护理学院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护理理论与技术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20052  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专科   </w:t>
      </w:r>
      <w:r>
        <w:rPr>
          <w:rFonts w:ascii="宋体;SimSun" w:hAnsi="宋体;SimSun" w:cs="宋体;SimSun"/>
          <w:b/>
          <w:bCs/>
          <w:sz w:val="24"/>
        </w:rPr>
        <w:t xml:space="preserve">年级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>2018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级   </w:t>
      </w:r>
      <w:r>
        <w:rPr>
          <w:rFonts w:ascii="宋体;SimSun" w:hAnsi="宋体;SimSun" w:cs="宋体;SimSun"/>
          <w:b/>
          <w:bCs/>
          <w:sz w:val="24"/>
        </w:rPr>
        <w:t xml:space="preserve">专业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助产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2    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  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考试    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 xml:space="preserve">日 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.25-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绪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谢凤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4-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患者入院和出院的护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徐亚飞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预防与控制医院感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徐亚飞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患者的清洁卫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闫浚玮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休息与活动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疼痛患者的护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闫浚玮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-4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生命体征的评估与护理（一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闫浚玮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生命体征的评估与护理（二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闫浚玮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-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冷、热疗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徐亚飞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-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饮食与营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徐亚飞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-5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排泄（一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闫浚玮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-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排泄（二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闫浚玮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给药（一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一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给药（二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一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静脉输液与输血（一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徐亚飞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静脉输液与输血（二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徐亚飞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病情观察及危重症患者的抢救与护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徐亚飞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4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     </w:t>
      </w:r>
      <w:r>
        <w:rPr>
          <w:rFonts w:ascii="宋体;SimSun" w:hAnsi="宋体;SimSun" w:cs="宋体;SimSun"/>
          <w:b/>
          <w:bCs/>
          <w:color w:val="000000"/>
          <w:sz w:val="24"/>
        </w:rPr>
        <w:t>承担单位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护理学院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护理理论与技术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</w:rPr>
        <w:t>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20052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专科 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018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级 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助产 </w:t>
      </w:r>
    </w:p>
    <w:p>
      <w:pPr>
        <w:pStyle w:val="Normal"/>
        <w:ind w:left="-1" w:hanging="537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    </w:t>
      </w:r>
      <w:r>
        <w:rPr>
          <w:rFonts w:ascii="宋体;SimSun" w:hAnsi="宋体;SimSun" w:cs="宋体;SimSun"/>
          <w:b/>
          <w:bCs/>
          <w:color w:val="000000"/>
          <w:sz w:val="24"/>
        </w:rPr>
        <w:t>总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92      </w:t>
      </w:r>
      <w:r>
        <w:rPr>
          <w:rFonts w:ascii="宋体;SimSun" w:hAnsi="宋体;SimSun" w:cs="宋体;SimSun"/>
          <w:b/>
          <w:bCs/>
          <w:color w:val="000000"/>
          <w:sz w:val="24"/>
        </w:rPr>
        <w:t>实验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60  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     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考试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8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 </w:t>
      </w:r>
    </w:p>
    <w:p>
      <w:pPr>
        <w:pStyle w:val="Normal"/>
        <w:ind w:left="-1" w:hanging="537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tbl>
      <w:tblPr>
        <w:tblW w:w="15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32"/>
        <w:gridCol w:w="3320"/>
        <w:gridCol w:w="840"/>
        <w:gridCol w:w="880"/>
        <w:gridCol w:w="880"/>
        <w:gridCol w:w="877"/>
        <w:gridCol w:w="1029"/>
        <w:gridCol w:w="1029"/>
        <w:gridCol w:w="1029"/>
        <w:gridCol w:w="1029"/>
        <w:gridCol w:w="1029"/>
        <w:gridCol w:w="1029"/>
      </w:tblGrid>
      <w:tr>
        <w:trPr>
          <w:trHeight w:val="522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间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内容摘要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6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  师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室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.25-3.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洗手法、备用床、暂空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宁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谢凤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4-3.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景模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宁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谢凤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11-3.1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无菌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宁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谢凤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18-3.2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晨晚间护理、洗头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宁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谢凤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景模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宁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谢凤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-4.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景模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宁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谢凤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-4.1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景模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宁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谢凤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-4.19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景模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宁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谢凤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-4.2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景模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张一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谢凤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-5.3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景模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张一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谢凤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-5.10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景模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张一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谢凤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景模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张一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谢凤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景模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张一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谢凤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3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注射泵的使用、输液泵的使用、静脉留置针、静脉采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张一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谢凤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景模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张一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韩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毛琳琳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谢凤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胡晓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乔美琪</w:t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00</w:t>
            </w:r>
          </w:p>
        </w:tc>
        <w:tc>
          <w:tcPr>
            <w:tcW w:w="61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3</w:t>
            </w:r>
          </w:p>
        </w:tc>
        <w:tc>
          <w:tcPr>
            <w:tcW w:w="61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药学院 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药理学  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80040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本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专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专科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>2018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级   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护理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4     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4        </w:t>
      </w:r>
      <w:r>
        <w:rPr>
          <w:rFonts w:ascii="宋体;SimSun" w:hAnsi="宋体;SimSun" w:cs="宋体;SimSun"/>
          <w:b/>
          <w:bCs/>
          <w:sz w:val="24"/>
        </w:rPr>
        <w:t>实验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考试      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 xml:space="preserve">日 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5-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药理学总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娄晓月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.4-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18"/>
              </w:rPr>
              <w:t>胆碱受体激动药和阻断药；肾上腺素受体激动药和阻断药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娄晓月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8"/>
              </w:rPr>
              <w:t>镇静催眠药；抗癫痫药与抗惊厥药；抗精神失常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娄晓月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8"/>
              </w:rPr>
              <w:t>镇痛药；解热镇痛抗炎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娄晓月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高血压药；抗心律失常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娄晓月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4.1-4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心衰药；抗心绞痛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侯婷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4.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8"/>
              </w:rPr>
              <w:t>肾上腺皮质激素；甲状腺激素与抗甲状腺病药；胰岛素与口服降血糖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侯婷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4.15-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β-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内酰胺类抗生素；大环内酯类抗生素；氨基糖苷类抗生素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环素类及氯霉素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侯婷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4.22-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工合成抗菌药；抗结核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侯婷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4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药学院 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药理学  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80040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本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专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专科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>2018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级   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助产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4     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4        </w:t>
      </w:r>
      <w:r>
        <w:rPr>
          <w:rFonts w:ascii="宋体;SimSun" w:hAnsi="宋体;SimSun" w:cs="宋体;SimSun"/>
          <w:b/>
          <w:bCs/>
          <w:sz w:val="24"/>
        </w:rPr>
        <w:t>实验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考试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 xml:space="preserve">日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5-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药理学总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娄晓月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-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18"/>
              </w:rPr>
              <w:t>胆碱受体激动药和阻断药；肾上腺素受体激动药和阻断药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娄晓月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8"/>
              </w:rPr>
              <w:t>镇静催眠药；抗癫痫药与抗惊厥药；抗精神失常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娄晓月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8"/>
              </w:rPr>
              <w:t>镇痛药；解热镇痛抗炎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娄晓月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高血压药；抗心律失常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娄晓月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-4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心衰药；抗心绞痛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侯婷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8"/>
              </w:rPr>
              <w:t>肾上腺皮质激素；甲状腺激素与抗甲状腺病药；胰岛素与口服降血糖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侯婷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5-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β-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内酰胺类抗生素；大环内酯类抗生素；氨基糖苷类抗生素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环素类及氯霉素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侯婷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2-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工合成抗菌药；抗结核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侯婷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4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药学院 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药理学  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80040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本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专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专科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>2018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级   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口腔、眼视光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8      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8        </w:t>
      </w:r>
      <w:r>
        <w:rPr>
          <w:rFonts w:ascii="宋体;SimSun" w:hAnsi="宋体;SimSun" w:cs="宋体;SimSun"/>
          <w:b/>
          <w:bCs/>
          <w:sz w:val="24"/>
        </w:rPr>
        <w:t>实验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考查     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 xml:space="preserve">日 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25-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药理学总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娄晓月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-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18"/>
              </w:rPr>
              <w:t>胆碱受体激动药和阻断药；肾上腺素受体激动药和阻断药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娄晓月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18"/>
              </w:rPr>
              <w:t>镇静催眠药；抗癫痫药与抗惊厥药；抗精神失常药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娄晓月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8"/>
              </w:rPr>
              <w:t>镇痛药；解热镇痛抗炎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娄晓月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高血压药；抗心律失常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娄晓月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-4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抗心衰药；抗心绞痛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侯婷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8"/>
              </w:rPr>
              <w:t>肾上腺皮质激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侯婷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5-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8"/>
              </w:rPr>
              <w:t>甲状腺激素与抗甲状腺病药；胰岛素与口服降血糖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侯婷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2-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18"/>
              </w:rPr>
              <w:t>抗菌药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侯婷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8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生命科学技术学院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遗传与优生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90032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专科   </w:t>
      </w:r>
      <w:r>
        <w:rPr>
          <w:rFonts w:ascii="宋体;SimSun" w:hAnsi="宋体;SimSun" w:cs="宋体;SimSun"/>
          <w:b/>
          <w:bCs/>
          <w:sz w:val="24"/>
        </w:rPr>
        <w:t>本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专   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   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助 产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 xml:space="preserve">学时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4 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考试   </w:t>
      </w:r>
      <w:r>
        <w:rPr>
          <w:rFonts w:ascii="宋体;SimSun" w:hAnsi="宋体;SimSun" w:cs="宋体;SimSun"/>
          <w:b/>
          <w:bCs/>
          <w:sz w:val="24"/>
        </w:rPr>
        <w:t xml:space="preserve">       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日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670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864"/>
        <w:gridCol w:w="5060"/>
        <w:gridCol w:w="1177"/>
        <w:gridCol w:w="1179"/>
        <w:gridCol w:w="1177"/>
        <w:gridCol w:w="1179"/>
        <w:gridCol w:w="3263"/>
      </w:tblGrid>
      <w:tr>
        <w:trPr>
          <w:trHeight w:val="531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1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绪论、遗传的分子基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朱婷</w:t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-3.8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遗传的细胞基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朱婷</w:t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-3.1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遗传的基本规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朱婷</w:t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-3.2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基因遗传与单基因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朱婷</w:t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多基因遗传与多基因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孙强</w:t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-4.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染色体畸变与染色体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孙强</w:t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-4.1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遗传病的诊断与防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孙强</w:t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-4.1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优生学、遗传咨询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孙强</w:t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          计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  课  比  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0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;SimSun" w:hAnsi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4"/>
          <w:u w:val="single"/>
        </w:rPr>
        <w:t>医学工程学院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4"/>
          <w:u w:val="single"/>
        </w:rPr>
        <w:t>影像电子学基础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00095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本</w:t>
      </w:r>
      <w:r>
        <w:rPr>
          <w:rFonts w:cs="宋体;SimSun" w:ascii="宋体;SimSun" w:hAnsi="宋体;SimSun"/>
          <w:b/>
          <w:bCs/>
          <w:sz w:val="24"/>
        </w:rPr>
        <w:t>/</w:t>
      </w:r>
      <w:r>
        <w:rPr>
          <w:rFonts w:ascii="宋体;SimSun" w:hAnsi="宋体;SimSun" w:cs="宋体;SimSun"/>
          <w:b/>
          <w:bCs/>
          <w:sz w:val="24"/>
        </w:rPr>
        <w:t>专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4"/>
          <w:u w:val="single"/>
        </w:rPr>
        <w:t>专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>2018</w:t>
      </w:r>
      <w:r>
        <w:rPr>
          <w:rFonts w:ascii="宋体;SimSun" w:hAnsi="宋体;SimSun" w:cs="宋体;SimSun"/>
          <w:b/>
          <w:bCs/>
          <w:sz w:val="24"/>
          <w:u w:val="single"/>
        </w:rPr>
        <w:t>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24"/>
          <w:u w:val="single"/>
        </w:rPr>
        <w:t>影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</w:t>
      </w:r>
    </w:p>
    <w:p>
      <w:pPr>
        <w:pStyle w:val="Normal"/>
        <w:ind w:hanging="699"/>
        <w:jc w:val="left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7        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0.0 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4"/>
          <w:u w:val="single"/>
        </w:rPr>
        <w:t>考查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color w:val="000000"/>
          <w:sz w:val="24"/>
        </w:rPr>
        <w:t>20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 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color w:val="000000"/>
          <w:sz w:val="24"/>
        </w:rPr>
        <w:t>日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师</w:t>
            </w:r>
          </w:p>
        </w:tc>
      </w:tr>
      <w:tr>
        <w:trPr>
          <w:trHeight w:val="539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—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一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电路基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改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三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放大器的基本原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改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三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放大器的基本原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改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四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生物医学常用放大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改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五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集成运算放大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改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4.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七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直流电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朱煜尔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八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门电路及组合逻辑电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朱煜尔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八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门电路及组合逻辑电路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九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触发器及时序逻辑电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朱煜尔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九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触发器及时序逻辑电路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十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A/D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与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D/A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转换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朱煜尔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5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6.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0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6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56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27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医学工程学院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医学影像成像原理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>100088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专科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 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医学影像技术 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7  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考试     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 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2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概 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 昊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模拟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X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线成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 昊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模拟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X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线成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 昊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18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计算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X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线成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朱煜尔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数字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X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线成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朱煜尔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数字减影血管造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朱煜尔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计算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x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线体层成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 昊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计算机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x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线体层成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 昊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2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磁共振成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 昊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3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医学工程学院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计算机基础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00038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专科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018   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各专业        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64     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   </w:t>
      </w:r>
      <w:r>
        <w:rPr>
          <w:rFonts w:ascii="宋体;SimSun" w:hAnsi="宋体;SimSun" w:cs="宋体;SimSun"/>
          <w:b/>
          <w:bCs/>
          <w:sz w:val="24"/>
        </w:rPr>
        <w:t>实验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48 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考试     </w:t>
      </w:r>
      <w:r>
        <w:rPr>
          <w:rFonts w:ascii="宋体;SimSun" w:hAnsi="宋体;SimSun" w:cs="宋体;SimSun"/>
          <w:b/>
          <w:bCs/>
          <w:sz w:val="24"/>
        </w:rPr>
        <w:t xml:space="preserve">                       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 xml:space="preserve">日  </w:t>
      </w:r>
    </w:p>
    <w:tbl>
      <w:tblPr>
        <w:tblW w:w="1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57"/>
        <w:gridCol w:w="2854"/>
        <w:gridCol w:w="851"/>
        <w:gridCol w:w="850"/>
        <w:gridCol w:w="852"/>
        <w:gridCol w:w="711"/>
        <w:gridCol w:w="11"/>
        <w:gridCol w:w="1984"/>
        <w:gridCol w:w="2692"/>
        <w:gridCol w:w="679"/>
        <w:gridCol w:w="798"/>
        <w:gridCol w:w="798"/>
        <w:gridCol w:w="791"/>
        <w:gridCol w:w="1989"/>
        <w:gridCol w:w="12"/>
      </w:tblGrid>
      <w:tr>
        <w:trPr>
          <w:trHeight w:val="546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  课  时  数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师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内容摘要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  课  时  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师</w:t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章 计算机系统基础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章 操作系统基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李超科、寇志谦、王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章 计算机系统基础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章 操作系统基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、寇志谦、王晓娜、丁丹</w:t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-3.8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章</w:t>
            </w:r>
            <w:r>
              <w:rPr>
                <w:rFonts w:cs="宋体;SimSun" w:ascii="宋体;SimSun" w:hAnsi="宋体;SimSun"/>
                <w:b/>
                <w:sz w:val="24"/>
              </w:rPr>
              <w:t>word 2010</w:t>
            </w:r>
            <w:r>
              <w:rPr>
                <w:rFonts w:ascii="宋体;SimSun" w:hAnsi="宋体;SimSun" w:cs="宋体;SimSun"/>
                <w:b/>
                <w:sz w:val="24"/>
              </w:rPr>
              <w:t>（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李超科、寇志谦、王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章</w:t>
            </w:r>
            <w:r>
              <w:rPr>
                <w:rFonts w:cs="宋体;SimSun" w:ascii="宋体;SimSun" w:hAnsi="宋体;SimSun"/>
                <w:b/>
                <w:sz w:val="24"/>
              </w:rPr>
              <w:t>word 2010</w:t>
            </w:r>
            <w:r>
              <w:rPr>
                <w:rFonts w:ascii="宋体;SimSun" w:hAnsi="宋体;SimSun" w:cs="宋体;SimSun"/>
                <w:b/>
                <w:sz w:val="24"/>
              </w:rPr>
              <w:t>（一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、寇志谦、王晓娜、丁丹</w:t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-3.15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章</w:t>
            </w:r>
            <w:r>
              <w:rPr>
                <w:rFonts w:cs="宋体;SimSun" w:ascii="宋体;SimSun" w:hAnsi="宋体;SimSun"/>
                <w:b/>
                <w:sz w:val="24"/>
              </w:rPr>
              <w:t>word 2010</w:t>
            </w:r>
            <w:r>
              <w:rPr>
                <w:rFonts w:ascii="宋体;SimSun" w:hAnsi="宋体;SimSun" w:cs="宋体;SimSun"/>
                <w:b/>
                <w:sz w:val="24"/>
              </w:rPr>
              <w:t>（二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李超科、寇志谦、王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章</w:t>
            </w:r>
            <w:r>
              <w:rPr>
                <w:rFonts w:cs="宋体;SimSun" w:ascii="宋体;SimSun" w:hAnsi="宋体;SimSun"/>
                <w:b/>
                <w:sz w:val="24"/>
              </w:rPr>
              <w:t>word 2010</w:t>
            </w:r>
            <w:r>
              <w:rPr>
                <w:rFonts w:ascii="宋体;SimSun" w:hAnsi="宋体;SimSun" w:cs="宋体;SimSun"/>
                <w:b/>
                <w:sz w:val="24"/>
              </w:rPr>
              <w:t>（二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、寇志谦、陈继超、邓庸赞</w:t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-3.2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章</w:t>
            </w:r>
            <w:r>
              <w:rPr>
                <w:rFonts w:cs="宋体;SimSun" w:ascii="宋体;SimSun" w:hAnsi="宋体;SimSun"/>
                <w:b/>
                <w:sz w:val="24"/>
              </w:rPr>
              <w:t>Excel 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李超科、寇志谦、王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章</w:t>
            </w:r>
            <w:r>
              <w:rPr>
                <w:rFonts w:cs="宋体;SimSun" w:ascii="宋体;SimSun" w:hAnsi="宋体;SimSun"/>
                <w:b/>
                <w:sz w:val="24"/>
              </w:rPr>
              <w:t>Excel 2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、寇志谦、陈继超、邓庸赞</w:t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章</w:t>
            </w:r>
            <w:r>
              <w:rPr>
                <w:rFonts w:cs="宋体;SimSun" w:ascii="宋体;SimSun" w:hAnsi="宋体;SimSun"/>
                <w:b/>
                <w:sz w:val="24"/>
              </w:rPr>
              <w:t>PowerPoint 2010</w:t>
            </w:r>
            <w:r>
              <w:rPr>
                <w:rFonts w:ascii="宋体;SimSun" w:hAnsi="宋体;SimSun" w:cs="宋体;SimSun"/>
                <w:b/>
                <w:sz w:val="24"/>
              </w:rPr>
              <w:t>（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李超科、寇志谦、王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章</w:t>
            </w:r>
            <w:r>
              <w:rPr>
                <w:rFonts w:cs="宋体;SimSun" w:ascii="宋体;SimSun" w:hAnsi="宋体;SimSun"/>
                <w:b/>
                <w:sz w:val="24"/>
              </w:rPr>
              <w:t>PowerPoint 2010</w:t>
            </w:r>
            <w:r>
              <w:rPr>
                <w:rFonts w:ascii="宋体;SimSun" w:hAnsi="宋体;SimSun" w:cs="宋体;SimSun"/>
                <w:b/>
                <w:sz w:val="24"/>
              </w:rPr>
              <w:t>（一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、寇志谦、陈继超、邓庸赞</w:t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-4.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章</w:t>
            </w:r>
            <w:r>
              <w:rPr>
                <w:rFonts w:cs="宋体;SimSun" w:ascii="宋体;SimSun" w:hAnsi="宋体;SimSun"/>
                <w:b/>
                <w:sz w:val="24"/>
              </w:rPr>
              <w:t>PowerPoint 2010</w:t>
            </w:r>
            <w:r>
              <w:rPr>
                <w:rFonts w:ascii="宋体;SimSun" w:hAnsi="宋体;SimSun" w:cs="宋体;SimSun"/>
                <w:b/>
                <w:sz w:val="24"/>
              </w:rPr>
              <w:t>（二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李超科、寇志谦、王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章</w:t>
            </w:r>
            <w:r>
              <w:rPr>
                <w:rFonts w:cs="宋体;SimSun" w:ascii="宋体;SimSun" w:hAnsi="宋体;SimSun"/>
                <w:b/>
                <w:sz w:val="24"/>
              </w:rPr>
              <w:t>PowerPoint 2010</w:t>
            </w:r>
            <w:r>
              <w:rPr>
                <w:rFonts w:ascii="宋体;SimSun" w:hAnsi="宋体;SimSun" w:cs="宋体;SimSun"/>
                <w:b/>
                <w:sz w:val="24"/>
              </w:rPr>
              <w:t>（二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、寇志谦、柴磊、贾晶晶、陈继超</w:t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-4.1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章 计算机网络基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李超科、寇志谦、王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sz w:val="24"/>
              </w:rPr>
              <w:t>章 计算机网络基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、寇志谦、柴磊、贾晶晶、陈继超</w:t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-4.19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础部分综合复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李超科、寇志谦、王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础部分综合复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*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、寇志谦、柴磊、贾晶晶</w:t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-4.2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Python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概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李超科、寇志谦、王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熟悉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Python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语言开发环境，进行简单程序运行与调试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王维、朱云峰、贾晶晶</w:t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-5.3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列表、元组、字典和集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李超科、寇志谦、王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列表、元组定义及使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王维、朱云峰、贾晶晶</w:t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-5.1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列表、元组、字典和集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李超科、寇志谦、王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字典、集合定义及使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王维、朱云峰、贾晶晶</w:t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—5.17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面向对象程序设计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李超科、寇志谦、王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选择结构、循环结构的使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王维、朱云峰、贾晶晶</w:t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—5.2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面向对象程序设计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李超科、寇志谦、王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字符串的定义与命名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王维、朱云峰、柴磊</w:t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—5.3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面向对象程序设计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李超科、寇志谦、王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函数的定义及使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王维、朱云峰、柴磊</w:t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—6.6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面向对象程序设计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李超科、寇志谦、王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及对象的定义及使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王维、朱云峰、柴磊</w:t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0—6.1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综合复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1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李超科、寇志谦、王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综合复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、王维、朱云峰、柴磊</w:t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          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          计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4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  课  比  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  课  比  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.5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20412" w:h="26082"/>
      <w:pgMar w:left="3119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7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15"/>
    <w:lvlOverride w:ilvl="0">
      <w:startOverride w:val="1"/>
    </w:lvlOverride>
  </w:num>
  <w:num w:numId="45">
    <w:abstractNumId w:val="23"/>
    <w:lvlOverride w:ilvl="0">
      <w:startOverride w:val="1"/>
    </w:lvlOverride>
  </w:num>
  <w:num w:numId="46">
    <w:abstractNumId w:val="38"/>
    <w:lvlOverride w:ilvl="0">
      <w:startOverride w:val="1"/>
    </w:lvlOverride>
  </w:num>
  <w:num w:numId="47">
    <w:abstractNumId w:val="29"/>
    <w:lvlOverride w:ilvl="0">
      <w:startOverride w:val="1"/>
    </w:lvlOverride>
  </w:num>
  <w:num w:numId="48">
    <w:abstractNumId w:val="28"/>
    <w:lvlOverride w:ilvl="0">
      <w:startOverride w:val="1"/>
    </w:lvlOverride>
  </w:num>
  <w:num w:numId="49">
    <w:abstractNumId w:val="36"/>
    <w:lvlOverride w:ilvl="0">
      <w:startOverride w:val="1"/>
    </w:lvlOverride>
  </w:num>
  <w:num w:numId="50">
    <w:abstractNumId w:val="3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jc w:val="left"/>
    </w:pPr>
    <w:rPr>
      <w:kern w:val="0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0:48:00Z</dcterms:created>
  <dc:creator>lijian</dc:creator>
  <dc:description/>
  <cp:keywords/>
  <dc:language>en-US</dc:language>
  <cp:lastModifiedBy>lenovo</cp:lastModifiedBy>
  <dcterms:modified xsi:type="dcterms:W3CDTF">2019-01-30T12:25:00Z</dcterms:modified>
  <cp:revision>5</cp:revision>
  <dc:subject/>
  <dc:title>12-13（一）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